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平竞争承诺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自贡公交集团有限责任公司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本公司愿接受贵司邀请，积极参加公交车车尾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显示设备广告位经营权竞争性谈判招商活动。为杜绝商业贿赂现象，维护良好管理秩序，共同营造公平、公正的竞争环境，我司郑重承诺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遵守贵司就前述项目招商所制定的所有相关流程及要求，并保证所提交的响应文件中相关资料与描述真实有效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坚持招商独立性，保证不以任何手段了解或意图了解其他供应商情况及其报价信息。</w:t>
      </w:r>
    </w:p>
    <w:p>
      <w:pPr>
        <w:pStyle w:val="Normal"/>
        <w:spacing w:lineRule="exact" w:line="440"/>
        <w:ind w:left="420" w:firstLine="1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保证不私下接触贵司负责招商组织工作的人员及相关领导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保证不对贵司负责招商组织工作的人员及相关领导进行宴请、招待，或赠送及承诺赠送礼金、礼品、礼券、其他利益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除自贵司公开渠道获取相关信息外，保证不以其它方式刺探或意图刺探贵司评审信息及其进展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保证采取内部约束措施，禁止具体经办人或其他相关人员私自实施前述各项禁止性行为，并对其违规后果承担连带责任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如出现违反上述各项承诺情况，自愿接受贵司取消成交资格、没收保证金、解除合同等处罚措施，并对贵司因此所受损失进行全额赔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如贵司负责招商组织工作的人员及相关领导，明示或暗示要求宴请、招待，或索取礼金、礼品、礼券、其他利益，或故意刁难、显失公平的，保证立即向贵司监察部门进行举报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承诺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承诺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法定代表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张建梅</cp:lastModifiedBy>
  <cp:lastPrinted>2021-01-05T11:14:00Z</cp:lastPrinted>
  <dcterms:modified xsi:type="dcterms:W3CDTF">2021-01-05T03:1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