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自贡市公交集团有限责任公司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>2018</w:t>
      </w:r>
      <w:r>
        <w:rPr>
          <w:rFonts w:ascii="仿宋_GB2312" w:hAnsi="仿宋_GB2312" w:cs="仿宋_GB2312" w:eastAsia="仿宋_GB2312"/>
          <w:b/>
          <w:sz w:val="44"/>
          <w:szCs w:val="44"/>
        </w:rPr>
        <w:t>年</w:t>
      </w:r>
      <w:r>
        <w:rPr>
          <w:rFonts w:eastAsia="仿宋_GB2312" w:cs="仿宋_GB2312" w:ascii="仿宋_GB2312" w:hAnsi="仿宋_GB2312"/>
          <w:b/>
          <w:sz w:val="44"/>
          <w:szCs w:val="44"/>
        </w:rPr>
        <w:t>60</w:t>
      </w:r>
      <w:r>
        <w:rPr>
          <w:rFonts w:ascii="仿宋_GB2312" w:hAnsi="仿宋_GB2312" w:cs="仿宋_GB2312" w:eastAsia="仿宋_GB2312"/>
          <w:b/>
          <w:sz w:val="44"/>
          <w:szCs w:val="44"/>
        </w:rPr>
        <w:t>台纯电动公交车采购项目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仿宋_GB2312"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车载电子设备安装技术要求</w:t>
      </w:r>
    </w:p>
    <w:p>
      <w:pPr>
        <w:pStyle w:val="Normal"/>
        <w:spacing w:lineRule="exact" w:line="640"/>
        <w:ind w:firstLine="720"/>
        <w:rPr>
          <w:rFonts w:ascii="仿宋_GB2312" w:hAnsi="仿宋_GB2312" w:eastAsia="仿宋_GB2312" w:cs="仿宋_GB2312"/>
          <w:bCs/>
          <w:color w:val="FF0000"/>
          <w:sz w:val="36"/>
          <w:szCs w:val="36"/>
        </w:rPr>
      </w:pPr>
      <w:r>
        <w:rPr>
          <w:rFonts w:ascii="仿宋_GB2312" w:hAnsi="仿宋_GB2312" w:cs="仿宋_GB2312" w:eastAsia="仿宋_GB2312"/>
          <w:bCs/>
          <w:color w:val="FF0000"/>
          <w:sz w:val="36"/>
          <w:szCs w:val="36"/>
        </w:rPr>
        <w:t xml:space="preserve">特别提示：由于产品型号软硬件在不断更新，具体要求每个商家可能不同，请在安装之前与商家和采购人技术人员做技术确认！ </w:t>
      </w:r>
    </w:p>
    <w:p>
      <w:pPr>
        <w:pStyle w:val="Normal"/>
        <w:spacing w:lineRule="exact" w:line="64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一、</w:t>
      </w:r>
      <w:r>
        <w:rPr>
          <w:rFonts w:eastAsia="仿宋_GB2312" w:cs="仿宋_GB2312" w:ascii="仿宋_GB2312" w:hAnsi="仿宋_GB2312"/>
          <w:bCs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sz w:val="28"/>
          <w:szCs w:val="28"/>
        </w:rPr>
        <w:t>调度机</w:t>
      </w:r>
    </w:p>
    <w:p>
      <w:pPr>
        <w:pStyle w:val="Normal"/>
        <w:spacing w:lineRule="exact" w:line="640"/>
        <w:ind w:left="1261" w:hanging="70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仪表台内嵌报站器显示控制屏：尺寸</w:t>
      </w:r>
      <w:r>
        <w:rPr>
          <w:rFonts w:eastAsia="仿宋_GB2312" w:cs="仿宋_GB2312" w:ascii="仿宋_GB2312" w:hAnsi="仿宋_GB2312"/>
          <w:bCs/>
          <w:sz w:val="28"/>
          <w:szCs w:val="28"/>
        </w:rPr>
        <w:t>191*121*26mm</w:t>
      </w:r>
      <w:r>
        <w:rPr>
          <w:rFonts w:ascii="仿宋_GB2312" w:hAnsi="仿宋_GB2312" w:cs="仿宋_GB2312" w:eastAsia="仿宋_GB2312"/>
          <w:bCs/>
          <w:sz w:val="28"/>
          <w:szCs w:val="28"/>
        </w:rPr>
        <w:t>；</w:t>
      </w:r>
    </w:p>
    <w:p>
      <w:pPr>
        <w:pStyle w:val="Normal"/>
        <w:spacing w:lineRule="exact" w:line="640"/>
        <w:ind w:firstLine="56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配独立的内喇叭以及外喇叭；喇叭线应采用“双线回路布线”不能一端搭铁。（外喇叭一路，内喇叭一路车厢内前后两个喇叭车内分布均匀，见附图），不能和车载电视和其它设备共用喇叭，</w:t>
      </w:r>
      <w:r>
        <w:rPr>
          <w:rFonts w:eastAsia="仿宋_GB2312" w:cs="仿宋_GB2312" w:ascii="仿宋_GB2312" w:hAnsi="仿宋_GB2312"/>
          <w:bCs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sz w:val="28"/>
          <w:szCs w:val="28"/>
        </w:rPr>
        <w:t>车载调度机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需要安装在设备箱内的下层，减少震动，</w:t>
      </w:r>
      <w:r>
        <w:rPr>
          <w:rFonts w:ascii="仿宋_GB2312" w:hAnsi="仿宋_GB2312" w:cs="仿宋_GB2312" w:eastAsia="仿宋_GB2312"/>
          <w:bCs/>
          <w:sz w:val="28"/>
          <w:szCs w:val="28"/>
        </w:rPr>
        <w:t>安装位置应留有足够的空间便于维修更换，设备箱应有良好的通风散热功能，</w:t>
      </w:r>
      <w:r>
        <w:rPr>
          <w:rFonts w:eastAsia="仿宋_GB2312" w:cs="仿宋_GB2312" w:ascii="仿宋_GB2312" w:hAnsi="仿宋_GB2312"/>
          <w:bCs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sz w:val="28"/>
          <w:szCs w:val="28"/>
        </w:rPr>
        <w:t>天线应平行安装在车外顶部确保信号良好，</w:t>
      </w:r>
      <w:r>
        <w:rPr>
          <w:rFonts w:eastAsia="仿宋_GB2312" w:cs="仿宋_GB2312" w:ascii="仿宋_GB2312" w:hAnsi="仿宋_GB2312"/>
          <w:bCs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sz w:val="28"/>
          <w:szCs w:val="28"/>
        </w:rPr>
        <w:t>调度机应有一路四芯屏蔽线到</w:t>
      </w:r>
      <w:r>
        <w:rPr>
          <w:rFonts w:eastAsia="仿宋_GB2312" w:cs="仿宋_GB2312" w:ascii="仿宋_GB2312" w:hAnsi="仿宋_GB2312"/>
          <w:bCs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sz w:val="28"/>
          <w:szCs w:val="28"/>
        </w:rPr>
        <w:t>路牌</w:t>
      </w:r>
      <w:r>
        <w:rPr>
          <w:rFonts w:eastAsia="仿宋_GB2312" w:cs="仿宋_GB2312" w:ascii="仿宋_GB2312" w:hAnsi="仿宋_GB2312"/>
          <w:bCs/>
          <w:sz w:val="28"/>
          <w:szCs w:val="28"/>
        </w:rPr>
        <w:t>485</w:t>
      </w:r>
      <w:r>
        <w:rPr>
          <w:rFonts w:ascii="仿宋_GB2312" w:hAnsi="仿宋_GB2312" w:cs="仿宋_GB2312" w:eastAsia="仿宋_GB2312"/>
          <w:bCs/>
          <w:sz w:val="28"/>
          <w:szCs w:val="28"/>
        </w:rPr>
        <w:t>接口，一路四芯屏蔽线到刷卡机</w:t>
      </w:r>
      <w:r>
        <w:rPr>
          <w:rFonts w:eastAsia="仿宋_GB2312" w:cs="仿宋_GB2312" w:ascii="仿宋_GB2312" w:hAnsi="仿宋_GB2312"/>
          <w:bCs/>
          <w:sz w:val="28"/>
          <w:szCs w:val="28"/>
        </w:rPr>
        <w:t>232</w:t>
      </w:r>
      <w:r>
        <w:rPr>
          <w:rFonts w:ascii="仿宋_GB2312" w:hAnsi="仿宋_GB2312" w:cs="仿宋_GB2312" w:eastAsia="仿宋_GB2312"/>
          <w:bCs/>
          <w:sz w:val="28"/>
          <w:szCs w:val="28"/>
        </w:rPr>
        <w:t>接口。</w:t>
      </w:r>
    </w:p>
    <w:p>
      <w:pPr>
        <w:pStyle w:val="Normal"/>
        <w:spacing w:lineRule="exact" w:line="64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二、视频监控系统</w:t>
      </w:r>
    </w:p>
    <w:p>
      <w:pPr>
        <w:pStyle w:val="Normal"/>
        <w:spacing w:lineRule="exact" w:line="640"/>
        <w:ind w:firstLine="48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视频监控录像按照（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、公路正前方，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、前往后照整个车厢，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、后门上下乘客，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、驾驶员右侧顶部监控投币箱、驾驶员）四路摄像头，应有一路点火开关</w:t>
      </w:r>
      <w:r>
        <w:rPr>
          <w:rFonts w:eastAsia="仿宋_GB2312" w:cs="仿宋_GB2312" w:ascii="仿宋_GB2312" w:hAnsi="仿宋_GB2312"/>
          <w:bCs/>
          <w:sz w:val="28"/>
          <w:szCs w:val="28"/>
        </w:rPr>
        <w:t>ACC</w:t>
      </w:r>
      <w:r>
        <w:rPr>
          <w:rFonts w:ascii="仿宋_GB2312" w:hAnsi="仿宋_GB2312" w:cs="仿宋_GB2312" w:eastAsia="仿宋_GB2312"/>
          <w:bCs/>
          <w:sz w:val="28"/>
          <w:szCs w:val="28"/>
        </w:rPr>
        <w:t>控制信号线到视频监控主机处，视频监控主机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需要安装在金属设备箱内的下层，减少震动，</w:t>
      </w:r>
      <w:r>
        <w:rPr>
          <w:rFonts w:ascii="仿宋_GB2312" w:hAnsi="仿宋_GB2312" w:cs="仿宋_GB2312" w:eastAsia="仿宋_GB2312"/>
          <w:bCs/>
          <w:sz w:val="28"/>
          <w:szCs w:val="28"/>
        </w:rPr>
        <w:t>安装位置应留有足够的空间便于维修更换，设备箱应有良好的通风散热功能，</w:t>
      </w:r>
      <w:r>
        <w:rPr>
          <w:rFonts w:eastAsia="仿宋_GB2312" w:cs="仿宋_GB2312" w:ascii="仿宋_GB2312" w:hAnsi="仿宋_GB2312"/>
          <w:bCs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sz w:val="28"/>
          <w:szCs w:val="28"/>
        </w:rPr>
        <w:t>天线应平行安装在车外顶部确保信号良好（附车内摄像头安装位置图）。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bCs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三、驾驶员倒车后视仪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路视频输入切换（中门乘客下车，倒车），仪表台内嵌液晶显示屏（不小于</w:t>
      </w:r>
      <w:r>
        <w:rPr>
          <w:rFonts w:eastAsia="仿宋_GB2312" w:cs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cs="仿宋_GB2312" w:eastAsia="仿宋_GB2312"/>
          <w:bCs/>
          <w:sz w:val="28"/>
          <w:szCs w:val="28"/>
        </w:rPr>
        <w:t>寸），应有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路视频（中门乘客下车，倒车）切换显示，（倒车摄像头安装在车尾外部应采用防水摄像头，并保证夜视效果清楚）。功能：车辆行驶中、及开门显示中门监控画面，倒车时自动转换为倒车画面。</w:t>
      </w:r>
    </w:p>
    <w:p>
      <w:pPr>
        <w:pStyle w:val="Normal"/>
        <w:spacing w:lineRule="exact" w:line="64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四、</w:t>
      </w:r>
      <w:r>
        <w:rPr>
          <w:rFonts w:eastAsia="仿宋_GB2312" w:cs="仿宋_GB2312" w:ascii="仿宋_GB2312" w:hAnsi="仿宋_GB2312"/>
          <w:bCs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sz w:val="28"/>
          <w:szCs w:val="28"/>
        </w:rPr>
        <w:t>电子路牌（前，后，侧，内屏）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</w:rPr>
        <w:t>前、后</w:t>
      </w:r>
      <w:r>
        <w:rPr>
          <w:rFonts w:eastAsia="仿宋_GB2312" w:cs="仿宋_GB2312" w:ascii="仿宋_GB2312" w:hAnsi="仿宋_GB2312"/>
          <w:bCs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sz w:val="28"/>
          <w:szCs w:val="28"/>
        </w:rPr>
        <w:t>电子路牌，车身左前侧</w:t>
      </w:r>
      <w:r>
        <w:rPr>
          <w:rFonts w:eastAsia="仿宋_GB2312" w:cs="仿宋_GB2312" w:ascii="仿宋_GB2312" w:hAnsi="仿宋_GB2312"/>
          <w:bCs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sz w:val="28"/>
          <w:szCs w:val="28"/>
        </w:rPr>
        <w:t>电子路牌，车内</w:t>
      </w:r>
      <w:r>
        <w:rPr>
          <w:rFonts w:eastAsia="仿宋_GB2312" w:cs="仿宋_GB2312" w:ascii="仿宋_GB2312" w:hAnsi="仿宋_GB2312"/>
          <w:bCs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sz w:val="28"/>
          <w:szCs w:val="28"/>
        </w:rPr>
        <w:t>电子内屏尺寸（见附件）。</w:t>
      </w:r>
      <w:r>
        <w:rPr>
          <w:rFonts w:eastAsia="仿宋_GB2312" w:cs="仿宋_GB2312" w:ascii="仿宋_GB2312" w:hAnsi="仿宋_GB2312"/>
          <w:bCs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sz w:val="28"/>
          <w:szCs w:val="28"/>
        </w:rPr>
        <w:t>电子路牌安装位置应便于维修拆换，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为方便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电子路牌维修拆换，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电子路牌（侧屏）连接头接线处应有较大的检修孔以方便检修和拆下维修</w:t>
      </w:r>
      <w:r>
        <w:rPr>
          <w:rFonts w:ascii="仿宋_GB2312" w:hAnsi="仿宋_GB2312" w:cs="仿宋_GB2312" w:eastAsia="仿宋_GB2312"/>
          <w:bCs/>
          <w:sz w:val="28"/>
          <w:szCs w:val="28"/>
        </w:rPr>
        <w:t>，前、后、内屏安装位置应有足够大的开孔空间方便拆下维修 ，</w:t>
      </w:r>
      <w:r>
        <w:rPr>
          <w:rFonts w:eastAsia="仿宋_GB2312" w:cs="仿宋_GB2312" w:ascii="仿宋_GB2312" w:hAnsi="仿宋_GB2312"/>
          <w:bCs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sz w:val="28"/>
          <w:szCs w:val="28"/>
        </w:rPr>
        <w:t>电子路牌</w:t>
      </w:r>
      <w:r>
        <w:rPr>
          <w:rFonts w:eastAsia="仿宋_GB2312" w:cs="仿宋_GB2312" w:ascii="仿宋_GB2312" w:hAnsi="仿宋_GB2312"/>
          <w:bCs/>
          <w:sz w:val="28"/>
          <w:szCs w:val="28"/>
        </w:rPr>
        <w:t>485</w:t>
      </w:r>
      <w:r>
        <w:rPr>
          <w:rFonts w:ascii="仿宋_GB2312" w:hAnsi="仿宋_GB2312" w:cs="仿宋_GB2312" w:eastAsia="仿宋_GB2312"/>
          <w:bCs/>
          <w:sz w:val="28"/>
          <w:szCs w:val="28"/>
        </w:rPr>
        <w:t>串口通讯线从车前屏处预埋一根三芯屏蔽线到</w:t>
      </w:r>
      <w:r>
        <w:rPr>
          <w:rFonts w:eastAsia="仿宋_GB2312" w:cs="仿宋_GB2312" w:ascii="仿宋_GB2312" w:hAnsi="仿宋_GB2312"/>
          <w:bCs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sz w:val="28"/>
          <w:szCs w:val="28"/>
        </w:rPr>
        <w:t>调度机安装位置处。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五、客流统计仪安装在金属设备箱内，应有一路点火开关</w:t>
      </w:r>
      <w:r>
        <w:rPr>
          <w:rFonts w:eastAsia="仿宋_GB2312" w:cs="仿宋_GB2312" w:ascii="仿宋_GB2312" w:hAnsi="仿宋_GB2312"/>
          <w:bCs/>
          <w:sz w:val="28"/>
          <w:szCs w:val="28"/>
        </w:rPr>
        <w:t>ACC</w:t>
      </w:r>
      <w:r>
        <w:rPr>
          <w:rFonts w:ascii="仿宋_GB2312" w:hAnsi="仿宋_GB2312" w:cs="仿宋_GB2312" w:eastAsia="仿宋_GB2312"/>
          <w:bCs/>
          <w:sz w:val="28"/>
          <w:szCs w:val="28"/>
        </w:rPr>
        <w:t>控制信号线，从主机位置预埋两根六芯屏蔽线带六芯航空插头、一根到前门正中气动开门机构底部，一根到后门正中气动开门机构底部，前、后门开门机构内应预留</w:t>
      </w:r>
      <w:r>
        <w:rPr>
          <w:rFonts w:eastAsia="仿宋_GB2312" w:cs="仿宋_GB2312" w:ascii="仿宋_GB2312" w:hAnsi="仿宋_GB2312"/>
          <w:bCs/>
          <w:sz w:val="28"/>
          <w:szCs w:val="28"/>
        </w:rPr>
        <w:t>ACC</w:t>
      </w:r>
      <w:r>
        <w:rPr>
          <w:rFonts w:ascii="仿宋_GB2312" w:hAnsi="仿宋_GB2312" w:cs="仿宋_GB2312" w:eastAsia="仿宋_GB2312"/>
          <w:bCs/>
          <w:sz w:val="28"/>
          <w:szCs w:val="28"/>
        </w:rPr>
        <w:t>控制信号线，</w:t>
      </w:r>
      <w:r>
        <w:rPr>
          <w:rFonts w:eastAsia="仿宋_GB2312" w:cs="仿宋_GB2312" w:ascii="仿宋_GB2312" w:hAnsi="仿宋_GB2312"/>
          <w:bCs/>
          <w:sz w:val="28"/>
          <w:szCs w:val="28"/>
        </w:rPr>
        <w:t>24</w:t>
      </w:r>
      <w:r>
        <w:rPr>
          <w:rFonts w:ascii="仿宋_GB2312" w:hAnsi="仿宋_GB2312" w:cs="仿宋_GB2312" w:eastAsia="仿宋_GB2312"/>
          <w:bCs/>
          <w:sz w:val="28"/>
          <w:szCs w:val="28"/>
        </w:rPr>
        <w:t>伏电源接口，</w:t>
      </w:r>
      <w:r>
        <w:rPr>
          <w:rFonts w:eastAsia="仿宋_GB2312" w:cs="仿宋_GB2312" w:ascii="仿宋_GB2312" w:hAnsi="仿宋_GB2312"/>
          <w:bCs/>
          <w:sz w:val="28"/>
          <w:szCs w:val="28"/>
        </w:rPr>
        <w:t>24</w:t>
      </w:r>
      <w:r>
        <w:rPr>
          <w:rFonts w:ascii="仿宋_GB2312" w:hAnsi="仿宋_GB2312" w:cs="仿宋_GB2312" w:eastAsia="仿宋_GB2312"/>
          <w:bCs/>
          <w:sz w:val="28"/>
          <w:szCs w:val="28"/>
        </w:rPr>
        <w:t>伏电源应经过电源隔离器供电，防止干扰。预留开关门信号线。相关预留线请做好标识。</w:t>
      </w:r>
    </w:p>
    <w:p>
      <w:pPr>
        <w:pStyle w:val="Normal"/>
        <w:spacing w:lineRule="exact" w:line="64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六、刷卡机</w:t>
      </w:r>
    </w:p>
    <w:p>
      <w:pPr>
        <w:pStyle w:val="Normal"/>
        <w:spacing w:lineRule="exact" w:line="640"/>
        <w:ind w:firstLine="56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在前门投币箱合适位置安装：刷卡机：预埋</w:t>
      </w:r>
      <w:r>
        <w:rPr>
          <w:rFonts w:eastAsia="仿宋_GB2312" w:cs="仿宋_GB2312" w:ascii="仿宋_GB2312" w:hAnsi="仿宋_GB2312"/>
          <w:bCs/>
          <w:sz w:val="28"/>
          <w:szCs w:val="28"/>
        </w:rPr>
        <w:t>12-24</w:t>
      </w:r>
      <w:r>
        <w:rPr>
          <w:rFonts w:ascii="仿宋_GB2312" w:hAnsi="仿宋_GB2312" w:cs="仿宋_GB2312" w:eastAsia="仿宋_GB2312"/>
          <w:bCs/>
          <w:sz w:val="28"/>
          <w:szCs w:val="28"/>
        </w:rPr>
        <w:t>伏电源线一组到刷卡机安装位置，刷卡机</w:t>
      </w:r>
      <w:r>
        <w:rPr>
          <w:rFonts w:eastAsia="仿宋_GB2312" w:cs="仿宋_GB2312" w:ascii="仿宋_GB2312" w:hAnsi="仿宋_GB2312"/>
          <w:bCs/>
          <w:sz w:val="28"/>
          <w:szCs w:val="28"/>
        </w:rPr>
        <w:t>232</w:t>
      </w:r>
      <w:r>
        <w:rPr>
          <w:rFonts w:ascii="仿宋_GB2312" w:hAnsi="仿宋_GB2312" w:cs="仿宋_GB2312" w:eastAsia="仿宋_GB2312"/>
          <w:bCs/>
          <w:sz w:val="28"/>
          <w:szCs w:val="28"/>
        </w:rPr>
        <w:t>串口通讯线从刷卡机位置处预埋三芯屏蔽线一根到</w:t>
      </w:r>
      <w:r>
        <w:rPr>
          <w:rFonts w:eastAsia="仿宋_GB2312" w:cs="仿宋_GB2312" w:ascii="仿宋_GB2312" w:hAnsi="仿宋_GB2312"/>
          <w:bCs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sz w:val="28"/>
          <w:szCs w:val="28"/>
        </w:rPr>
        <w:t>调度机安装位置处。</w:t>
      </w:r>
    </w:p>
    <w:p>
      <w:pPr>
        <w:pStyle w:val="Normal"/>
        <w:spacing w:lineRule="exact" w:line="64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七，车载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WiFi</w:t>
      </w:r>
      <w:r>
        <w:rPr>
          <w:rFonts w:ascii="仿宋_GB2312" w:hAnsi="仿宋_GB2312" w:cs="仿宋_GB2312" w:eastAsia="仿宋_GB2312"/>
          <w:bCs/>
          <w:sz w:val="28"/>
          <w:szCs w:val="28"/>
        </w:rPr>
        <w:t>（预留电源线，暂不安装）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40"/>
        <w:ind w:firstLine="257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电源供电及设备箱技术要求</w:t>
      </w:r>
    </w:p>
    <w:p>
      <w:pPr>
        <w:pStyle w:val="Normal"/>
        <w:widowControl/>
        <w:spacing w:lineRule="exact" w:line="640"/>
        <w:ind w:firstLine="560"/>
        <w:jc w:val="left"/>
        <w:rPr/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一、所有电子设备要求安装在电子设备箱下部，电子设备箱隔层应该整体牢固（隔板固定处焊接应牢固），不应与车辆产生共振，电子设备箱内部应有足够大的空间方便维修更换设备，电子</w:t>
      </w:r>
      <w:r>
        <w:rPr>
          <w:rFonts w:ascii="仿宋_GB2312" w:hAnsi="仿宋_GB2312" w:cs="仿宋_GB2312" w:eastAsia="仿宋_GB2312"/>
          <w:bCs/>
          <w:sz w:val="28"/>
          <w:szCs w:val="28"/>
        </w:rPr>
        <w:t>设备箱应采用金属箱体以利于散热，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设备箱需要开通风散热孔，电子设备箱内应预留二组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ACC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控制线（视频监控主机、客流统计用），电子设备箱内应安装不小于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30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安的电源隔离器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(24/24V)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以消除电源干扰，（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调度机、视频监控主机、客流统计仪）必须经过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30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安电源隔离器</w:t>
      </w:r>
      <w:r>
        <w:rPr>
          <w:rFonts w:ascii="仿宋_GB2312" w:hAnsi="仿宋_GB2312" w:cs="仿宋_GB2312" w:eastAsia="仿宋_GB2312"/>
          <w:bCs/>
          <w:sz w:val="28"/>
          <w:szCs w:val="28"/>
        </w:rPr>
        <w:t>（受总电源开关控制）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(24/24)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供电，其它</w:t>
      </w:r>
      <w:r>
        <w:rPr>
          <w:rFonts w:ascii="仿宋_GB2312" w:hAnsi="仿宋_GB2312" w:cs="仿宋_GB2312" w:eastAsia="仿宋_GB2312"/>
          <w:bCs/>
          <w:sz w:val="28"/>
          <w:szCs w:val="28"/>
        </w:rPr>
        <w:t>设备（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驾驶员倒车后视仪，</w:t>
      </w:r>
      <w:r>
        <w:rPr>
          <w:rFonts w:ascii="仿宋_GB2312" w:hAnsi="仿宋_GB2312" w:cs="仿宋_GB2312" w:eastAsia="仿宋_GB2312"/>
          <w:bCs/>
          <w:sz w:val="28"/>
          <w:szCs w:val="28"/>
        </w:rPr>
        <w:t>车载广告电视、车载</w:t>
      </w:r>
      <w:r>
        <w:rPr>
          <w:rFonts w:eastAsia="仿宋_GB2312" w:cs="仿宋_GB2312" w:ascii="仿宋_GB2312" w:hAnsi="仿宋_GB2312"/>
          <w:bCs/>
          <w:sz w:val="28"/>
          <w:szCs w:val="28"/>
        </w:rPr>
        <w:t>WiFi</w:t>
      </w:r>
      <w:r>
        <w:rPr>
          <w:rFonts w:ascii="仿宋_GB2312" w:hAnsi="仿宋_GB2312" w:cs="仿宋_GB2312" w:eastAsia="仿宋_GB2312"/>
          <w:bCs/>
          <w:sz w:val="28"/>
          <w:szCs w:val="28"/>
        </w:rPr>
        <w:t>等）不能共用上述</w:t>
      </w:r>
      <w:r>
        <w:rPr>
          <w:rFonts w:eastAsia="仿宋_GB2312" w:cs="仿宋_GB2312" w:ascii="仿宋_GB2312" w:hAnsi="仿宋_GB2312"/>
          <w:bCs/>
          <w:sz w:val="28"/>
          <w:szCs w:val="28"/>
        </w:rPr>
        <w:t>30</w:t>
      </w:r>
      <w:r>
        <w:rPr>
          <w:rFonts w:ascii="仿宋_GB2312" w:hAnsi="仿宋_GB2312" w:cs="仿宋_GB2312" w:eastAsia="仿宋_GB2312"/>
          <w:bCs/>
          <w:sz w:val="28"/>
          <w:szCs w:val="28"/>
        </w:rPr>
        <w:t>安电源隔离器供电避免干扰，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调度机、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视频监控主机、客流统计仪</w:t>
      </w:r>
      <w:r>
        <w:rPr>
          <w:rFonts w:ascii="仿宋_GB2312" w:hAnsi="仿宋_GB2312" w:cs="仿宋_GB2312" w:eastAsia="仿宋_GB2312"/>
          <w:bCs/>
          <w:sz w:val="28"/>
          <w:szCs w:val="28"/>
        </w:rPr>
        <w:t>供电电源不受点火开关控制（受总电源开关控制）。</w:t>
      </w:r>
    </w:p>
    <w:p>
      <w:pPr>
        <w:pStyle w:val="Normal"/>
        <w:spacing w:lineRule="exact" w:line="640"/>
        <w:ind w:firstLine="56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二、在视频监控、</w:t>
      </w:r>
      <w:r>
        <w:rPr>
          <w:rFonts w:eastAsia="仿宋_GB2312" w:cs="仿宋_GB2312" w:ascii="仿宋_GB2312" w:hAnsi="仿宋_GB2312"/>
          <w:bCs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sz w:val="28"/>
          <w:szCs w:val="28"/>
        </w:rPr>
        <w:t>调度机设备安装箱内预留两组以上</w:t>
      </w:r>
      <w:r>
        <w:rPr>
          <w:rFonts w:eastAsia="仿宋_GB2312" w:cs="仿宋_GB2312" w:ascii="仿宋_GB2312" w:hAnsi="仿宋_GB2312"/>
          <w:bCs/>
          <w:sz w:val="28"/>
          <w:szCs w:val="28"/>
        </w:rPr>
        <w:t>24</w:t>
      </w:r>
      <w:r>
        <w:rPr>
          <w:rFonts w:ascii="仿宋_GB2312" w:hAnsi="仿宋_GB2312" w:cs="仿宋_GB2312" w:eastAsia="仿宋_GB2312"/>
          <w:bCs/>
          <w:sz w:val="28"/>
          <w:szCs w:val="28"/>
        </w:rPr>
        <w:t>伏电源（车载广告电视、车载</w:t>
      </w:r>
      <w:r>
        <w:rPr>
          <w:rFonts w:eastAsia="仿宋_GB2312" w:cs="仿宋_GB2312" w:ascii="仿宋_GB2312" w:hAnsi="仿宋_GB2312"/>
          <w:bCs/>
          <w:sz w:val="28"/>
          <w:szCs w:val="28"/>
        </w:rPr>
        <w:t>Wifi</w:t>
      </w:r>
      <w:r>
        <w:rPr>
          <w:rFonts w:ascii="仿宋_GB2312" w:hAnsi="仿宋_GB2312" w:cs="仿宋_GB2312" w:eastAsia="仿宋_GB2312"/>
          <w:bCs/>
          <w:sz w:val="28"/>
          <w:szCs w:val="28"/>
        </w:rPr>
        <w:t>等）用，车载广告电视、车载</w:t>
      </w:r>
      <w:r>
        <w:rPr>
          <w:rFonts w:eastAsia="仿宋_GB2312" w:cs="仿宋_GB2312" w:ascii="仿宋_GB2312" w:hAnsi="仿宋_GB2312"/>
          <w:bCs/>
          <w:sz w:val="28"/>
          <w:szCs w:val="28"/>
        </w:rPr>
        <w:t>Wifi</w:t>
      </w:r>
      <w:r>
        <w:rPr>
          <w:rFonts w:ascii="仿宋_GB2312" w:hAnsi="仿宋_GB2312" w:cs="仿宋_GB2312" w:eastAsia="仿宋_GB2312"/>
          <w:bCs/>
          <w:sz w:val="28"/>
          <w:szCs w:val="28"/>
        </w:rPr>
        <w:t>均需各自使用独立的电源接口，不得共用。</w:t>
      </w:r>
    </w:p>
    <w:p>
      <w:pPr>
        <w:pStyle w:val="Normal"/>
        <w:spacing w:lineRule="exact" w:line="640"/>
        <w:ind w:firstLine="56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三、调度机、视频监控主机的</w:t>
      </w:r>
      <w:r>
        <w:rPr>
          <w:rFonts w:eastAsia="仿宋_GB2312" w:cs="仿宋_GB2312" w:ascii="仿宋_GB2312" w:hAnsi="仿宋_GB2312"/>
          <w:bCs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sz w:val="28"/>
          <w:szCs w:val="28"/>
        </w:rPr>
        <w:t>、</w:t>
      </w:r>
      <w:r>
        <w:rPr>
          <w:rFonts w:eastAsia="仿宋_GB2312" w:cs="仿宋_GB2312" w:ascii="仿宋_GB2312" w:hAnsi="仿宋_GB2312"/>
          <w:bCs/>
          <w:sz w:val="28"/>
          <w:szCs w:val="28"/>
        </w:rPr>
        <w:t>GPRS</w:t>
      </w:r>
      <w:r>
        <w:rPr>
          <w:rFonts w:ascii="仿宋_GB2312" w:hAnsi="仿宋_GB2312" w:cs="仿宋_GB2312" w:eastAsia="仿宋_GB2312"/>
          <w:bCs/>
          <w:sz w:val="28"/>
          <w:szCs w:val="28"/>
        </w:rPr>
        <w:t>天线不能和其它线路捆绑走线，应独立走线，由于天线是易损件，要求单独走捷径便于更换，视频监控、</w:t>
      </w:r>
      <w:r>
        <w:rPr>
          <w:rFonts w:eastAsia="仿宋_GB2312" w:cs="仿宋_GB2312" w:ascii="仿宋_GB2312" w:hAnsi="仿宋_GB2312"/>
          <w:bCs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sz w:val="28"/>
          <w:szCs w:val="28"/>
        </w:rPr>
        <w:t>调度机的</w:t>
      </w:r>
      <w:r>
        <w:rPr>
          <w:rFonts w:eastAsia="仿宋_GB2312" w:cs="仿宋_GB2312" w:ascii="仿宋_GB2312" w:hAnsi="仿宋_GB2312"/>
          <w:bCs/>
          <w:sz w:val="28"/>
          <w:szCs w:val="28"/>
        </w:rPr>
        <w:t>GPS</w:t>
      </w:r>
      <w:r>
        <w:rPr>
          <w:rFonts w:ascii="仿宋_GB2312" w:hAnsi="仿宋_GB2312" w:cs="仿宋_GB2312" w:eastAsia="仿宋_GB2312"/>
          <w:bCs/>
          <w:sz w:val="28"/>
          <w:szCs w:val="28"/>
        </w:rPr>
        <w:t>天线应平行安装在车外顶部才能保证信号正常。</w:t>
      </w:r>
    </w:p>
    <w:p>
      <w:pPr>
        <w:pStyle w:val="Normal"/>
        <w:spacing w:lineRule="exact" w:line="640"/>
        <w:ind w:firstLine="560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四、所有</w:t>
      </w:r>
      <w:r>
        <w:rPr>
          <w:rFonts w:eastAsia="仿宋_GB2312" w:cs="仿宋_GB2312" w:ascii="仿宋_GB2312" w:hAnsi="仿宋_GB2312"/>
          <w:bCs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sz w:val="28"/>
          <w:szCs w:val="28"/>
        </w:rPr>
        <w:t>电子路牌安装位置附近应有足够大的维修孔方便机器拆下维修，要能满足整体拆除</w:t>
      </w:r>
      <w:r>
        <w:rPr>
          <w:rFonts w:eastAsia="仿宋_GB2312" w:cs="仿宋_GB2312" w:ascii="仿宋_GB2312" w:hAnsi="仿宋_GB2312"/>
          <w:bCs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sz w:val="28"/>
          <w:szCs w:val="28"/>
        </w:rPr>
        <w:t>路牌并能从维修孔拿出的要求。相关数据线和电缆接头处均需有检查维修孔，以便维修和更换操作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color w:val="FF0000"/>
          <w:sz w:val="24"/>
        </w:rPr>
        <w:t>视频监控安装示意图</w: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24"/>
        </w:rPr>
      </w:pPr>
      <w:r>
        <w:rPr>
          <w:rFonts w:eastAsia="仿宋_GB2312" w:ascii="仿宋_GB2312" w:hAnsi="仿宋_GB2312"/>
          <w:b/>
          <w:color w:val="FF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396230" cy="251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281" r="-4" b="4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FF0000"/>
          <w:sz w:val="24"/>
        </w:rPr>
      </w:pPr>
      <w:r>
        <w:rPr>
          <w:rFonts w:eastAsia="仿宋_GB2312" w:ascii="仿宋_GB2312" w:hAnsi="仿宋_GB2312"/>
          <w:b/>
          <w:color w:val="FF0000"/>
          <w:sz w:val="24"/>
        </w:rPr>
        <w:t>GPS</w:t>
      </w:r>
      <w:r>
        <w:rPr>
          <w:rFonts w:ascii="仿宋_GB2312" w:hAnsi="仿宋_GB2312" w:eastAsia="仿宋_GB2312"/>
          <w:b/>
          <w:color w:val="FF0000"/>
          <w:sz w:val="24"/>
        </w:rPr>
        <w:t>调度机安装示意图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44060</wp:posOffset>
                </wp:positionH>
                <wp:positionV relativeFrom="paragraph">
                  <wp:posOffset>1052830</wp:posOffset>
                </wp:positionV>
                <wp:extent cx="9144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pt,82.9pt" to="429.75pt,8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28232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823120"/>
                          <a:chOff x="0" y="0"/>
                          <a:chExt cx="5257800" cy="282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28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5142960" cy="227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5261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8640" y="25239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前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998360"/>
                            <a:ext cx="6865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998360"/>
                            <a:ext cx="6865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83320"/>
                            <a:ext cx="45720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驾驶室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9636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信终端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089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p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2080" y="891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792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22.3pt" coordorigin="0,0" coordsize="8280,4446">
                <v:rect id="shape_0" stroked="f" o:allowincell="f" style="position:absolute;left:0;top:0;width:8279;height:4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56;width:8098;height:3587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397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后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75;top:3975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前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7740;top:312;width:359;height:3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20,0" to="7920,3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0" to="7919,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0" to="5760,6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35;top:3147;width:1080;height:5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3147;width:1080;height:5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40;top:446;width:719;height:126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驾驶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24;width:12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信终端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716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p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1404" to="5940,17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20;top:1248;width:539;height:4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22595</wp:posOffset>
                </wp:positionH>
                <wp:positionV relativeFrom="paragraph">
                  <wp:posOffset>349885</wp:posOffset>
                </wp:positionV>
                <wp:extent cx="476250" cy="170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海信终端机操作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34.1pt;mso-wrap-distance-left:9.05pt;mso-wrap-distance-right:9.05pt;mso-wrap-distance-top:0pt;mso-wrap-distance-bottom:0pt;margin-top:27.55pt;mso-position-vertical-relative:text;margin-left:4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海信终端机操作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客流统计仪</w:t>
      </w:r>
    </w:p>
    <w:p>
      <w:pPr>
        <w:pStyle w:val="Normal"/>
        <w:rPr/>
      </w:pPr>
      <w:r>
        <w:rPr/>
        <w:drawing>
          <wp:inline distT="0" distB="0" distL="0" distR="0">
            <wp:extent cx="5762625" cy="2714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FF0000"/>
          <w:sz w:val="24"/>
        </w:rPr>
      </w:pPr>
      <w:r>
        <w:rPr>
          <w:rFonts w:eastAsia="仿宋_GB2312" w:ascii="仿宋_GB2312" w:hAnsi="仿宋_GB2312"/>
          <w:b/>
          <w:color w:val="FF000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倒车后视仪</w:t>
      </w:r>
    </w:p>
    <w:p>
      <w:pPr>
        <w:pStyle w:val="Normal"/>
        <w:rPr/>
      </w:pPr>
      <w:r>
        <w:rPr/>
        <w:drawing>
          <wp:inline distT="0" distB="0" distL="0" distR="0">
            <wp:extent cx="5619750" cy="2619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车内报站内喇叭位置示意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1310" cy="5135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b/>
          <w:sz w:val="32"/>
          <w:szCs w:val="32"/>
        </w:rPr>
        <w:t>自贡公交</w:t>
      </w:r>
      <w:r>
        <w:rPr>
          <w:rFonts w:eastAsia="仿宋_GB2312" w:cs="仿宋_GB2312" w:ascii="仿宋_GB2312" w:hAnsi="仿宋_GB2312"/>
          <w:b/>
          <w:sz w:val="32"/>
          <w:szCs w:val="32"/>
        </w:rPr>
        <w:t>LED</w:t>
      </w:r>
      <w:r>
        <w:rPr>
          <w:rFonts w:ascii="仿宋_GB2312" w:hAnsi="仿宋_GB2312" w:cs="仿宋_GB2312" w:eastAsia="仿宋_GB2312"/>
          <w:b/>
          <w:sz w:val="32"/>
          <w:szCs w:val="32"/>
        </w:rPr>
        <w:t>点阵路牌技术方案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需要具备路牌数据自主生成能力和相关软件资质。</w:t>
      </w:r>
    </w:p>
    <w:p>
      <w:pPr>
        <w:pStyle w:val="Normal"/>
        <w:spacing w:lineRule="exact" w: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一：前牌（显示像素</w:t>
      </w:r>
      <w:r>
        <w:rPr>
          <w:rFonts w:eastAsia="仿宋_GB2312" w:cs="仿宋_GB2312" w:ascii="仿宋_GB2312" w:hAnsi="仿宋_GB2312"/>
          <w:sz w:val="32"/>
          <w:szCs w:val="32"/>
        </w:rPr>
        <w:t>320</w:t>
      </w:r>
      <w:r>
        <w:rPr>
          <w:rFonts w:ascii="仿宋_GB2312" w:hAnsi="仿宋_GB2312" w:cs="仿宋_GB2312" w:eastAsia="仿宋_GB2312"/>
          <w:sz w:val="32"/>
          <w:szCs w:val="32"/>
        </w:rPr>
        <w:t>点</w:t>
      </w:r>
      <w:r>
        <w:rPr>
          <w:rFonts w:eastAsia="仿宋_GB2312" w:cs="仿宋_GB2312" w:ascii="仿宋_GB2312" w:hAnsi="仿宋_GB2312"/>
          <w:sz w:val="32"/>
          <w:szCs w:val="32"/>
        </w:rPr>
        <w:t>×32</w:t>
      </w:r>
      <w:r>
        <w:rPr>
          <w:rFonts w:ascii="仿宋_GB2312" w:hAnsi="仿宋_GB2312" w:cs="仿宋_GB2312" w:eastAsia="仿宋_GB2312"/>
          <w:sz w:val="32"/>
          <w:szCs w:val="32"/>
        </w:rPr>
        <w:t>点，显示尺寸</w:t>
      </w:r>
      <w:bookmarkStart w:id="0" w:name="OLE_LINK3"/>
      <w:r>
        <w:rPr>
          <w:rFonts w:ascii="仿宋_GB2312" w:hAnsi="仿宋_GB2312" w:cs="仿宋_GB2312" w:eastAsia="仿宋_GB2312"/>
          <w:sz w:val="32"/>
          <w:szCs w:val="32"/>
        </w:rPr>
        <w:t>（不得小于）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：长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高</w:t>
      </w:r>
      <w:r>
        <w:rPr>
          <w:rFonts w:eastAsia="仿宋_GB2312" w:cs="仿宋_GB2312" w:ascii="仿宋_GB2312" w:hAnsi="仿宋_GB2312"/>
          <w:sz w:val="32"/>
          <w:szCs w:val="32"/>
        </w:rPr>
        <w:t>=1280mm×160mm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按主机提供的信息，显示车辆的线路和起始站点（显示方式：两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字位为起始站点，颜色为黄色，中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字位为线路号，颜色为红色；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框材料：黑色铝合金；背板：黒色铁板背板（分段）。</w:t>
      </w:r>
    </w:p>
    <w:p>
      <w:pPr>
        <w:pStyle w:val="Normal"/>
        <w:spacing w:lineRule="exact" w:line="520"/>
        <w:ind w:firstLine="600"/>
        <w:rPr>
          <w:rFonts w:ascii="仿宋;Arial Unicode MS" w:hAnsi="仿宋;Arial Unicode MS" w:eastAsia="仿宋;Arial Unicode MS" w:cs="仿宋;Arial Unicode MS"/>
          <w:sz w:val="32"/>
          <w:szCs w:val="21"/>
        </w:rPr>
      </w:pPr>
      <w:r>
        <w:rPr>
          <w:rFonts w:eastAsia="仿宋;Arial Unicode MS" w:cs="仿宋;Arial Unicode MS" w:ascii="仿宋;Arial Unicode MS" w:hAnsi="仿宋;Arial Unicode MS"/>
          <w:sz w:val="32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5" fillcolor="black" stroked="t" o:allowincell="f" style="position:absolute;margin-left:234.75pt;margin-top:19.4pt;width:20.95pt;height:9.7pt;mso-wrap-style:none;v-text-anchor:middle" type="_x0000_t136">
            <v:path textpathok="t"/>
            <v:textpath on="t" fitshape="t" string="1560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24" fillcolor="black" stroked="t" o:allowincell="f" style="position:absolute;margin-left:455.25pt;margin-top:24.05pt;width:20.95pt;height:9.7pt;mso-wrap-style:none;v-text-anchor:middle" type="_x0000_t136">
            <v:path textpathok="t"/>
            <v:textpath on="t" fitshape="t" string="4-8X25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</wp:posOffset>
                </wp:positionH>
                <wp:positionV relativeFrom="paragraph">
                  <wp:posOffset>247015</wp:posOffset>
                </wp:positionV>
                <wp:extent cx="561975" cy="297180"/>
                <wp:effectExtent l="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297360"/>
                          <a:chOff x="0" y="0"/>
                          <a:chExt cx="561960" cy="297360"/>
                        </a:xfrm>
                      </wpg:grpSpPr>
                      <wps:wsp>
                        <wps:cNvSpPr/>
                        <wps:spPr>
                          <a:xfrm flipH="1" flipV="1">
                            <a:off x="337320" y="0"/>
                            <a:ext cx="2246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19.45pt;width:44.2pt;height:23.35pt" coordorigin="441,389" coordsize="884,467">
                <v:line id="shape_0" from="972,389" to="1325,856" ID="直线 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1,400" to="971,400" ID="直线 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20" fillcolor="black" stroked="t" o:allowincell="f" style="position:absolute;margin-left:17.85pt;margin-top:8.25pt;width:17.5pt;height:9.7pt;mso-wrap-style:none;v-text-anchor:middle" type="_x0000_t136">
            <v:path textpathok="t"/>
            <v:textpath on="t" fitshape="t" string="R8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ind w:firstLine="42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4020</wp:posOffset>
                </wp:positionH>
                <wp:positionV relativeFrom="paragraph">
                  <wp:posOffset>243840</wp:posOffset>
                </wp:positionV>
                <wp:extent cx="219075" cy="756285"/>
                <wp:effectExtent l="5715" t="5715" r="5080" b="5080"/>
                <wp:wrapNone/>
                <wp:docPr id="1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56360"/>
                        </a:xfrm>
                        <a:custGeom>
                          <a:avLst/>
                          <a:gdLst>
                            <a:gd name="textAreaLeft" fmla="*/ 6840 w 124200"/>
                            <a:gd name="textAreaRight" fmla="*/ 117360 w 124200"/>
                            <a:gd name="textAreaTop" fmla="*/ 6840 h 428760"/>
                            <a:gd name="textAreaBottom" fmla="*/ 421920 h 428760"/>
                          </a:gdLst>
                          <a:ahLst/>
                          <a:rect l="textAreaLeft" t="textAreaTop" r="textAreaRight" b="textAreaBottom"/>
                          <a:pathLst>
                            <a:path w="21600" h="74414">
                              <a:moveTo>
                                <a:pt x="4257" y="0"/>
                              </a:moveTo>
                              <a:arcTo wR="4257" hR="4257" stAng="16200000" swAng="-5400000"/>
                              <a:lnTo>
                                <a:pt x="0" y="70157"/>
                              </a:lnTo>
                              <a:arcTo wR="4257" hR="4257" stAng="10800000" swAng="-5400000"/>
                              <a:lnTo>
                                <a:pt x="17343" y="74414"/>
                              </a:lnTo>
                              <a:arcTo wR="4257" hR="4257" stAng="5400000" swAng="-5400000"/>
                              <a:lnTo>
                                <a:pt x="21600" y="4257"/>
                              </a:lnTo>
                              <a:arcTo wR="4257" hR="4257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6e6e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5" fillcolor="white" stroked="t" o:allowincell="f" style="position:absolute;margin-left:432.6pt;margin-top:19.2pt;width:17.2pt;height:59.5pt;mso-wrap-style:none;v-text-anchor:middle">
                <v:fill o:detectmouseclick="t" color2="#e6e6e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325</wp:posOffset>
                </wp:positionH>
                <wp:positionV relativeFrom="paragraph">
                  <wp:posOffset>243840</wp:posOffset>
                </wp:positionV>
                <wp:extent cx="219075" cy="756285"/>
                <wp:effectExtent l="5715" t="5715" r="5080" b="5080"/>
                <wp:wrapNone/>
                <wp:docPr id="1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56360"/>
                        </a:xfrm>
                        <a:custGeom>
                          <a:avLst/>
                          <a:gdLst>
                            <a:gd name="textAreaLeft" fmla="*/ 8640 w 124200"/>
                            <a:gd name="textAreaRight" fmla="*/ 115560 w 124200"/>
                            <a:gd name="textAreaTop" fmla="*/ 8640 h 428760"/>
                            <a:gd name="textAreaBottom" fmla="*/ 420120 h 428760"/>
                          </a:gdLst>
                          <a:ahLst/>
                          <a:rect l="textAreaLeft" t="textAreaTop" r="textAreaRight" b="textAreaBottom"/>
                          <a:pathLst>
                            <a:path w="21600" h="74414">
                              <a:moveTo>
                                <a:pt x="5196" y="0"/>
                              </a:moveTo>
                              <a:arcTo wR="5196" hR="5196" stAng="16200000" swAng="-5400000"/>
                              <a:lnTo>
                                <a:pt x="0" y="69218"/>
                              </a:lnTo>
                              <a:arcTo wR="5196" hR="5196" stAng="10800000" swAng="-5400000"/>
                              <a:lnTo>
                                <a:pt x="16404" y="74414"/>
                              </a:lnTo>
                              <a:arcTo wR="5196" hR="5196" stAng="5400000" swAng="-5400000"/>
                              <a:lnTo>
                                <a:pt x="21600" y="5196"/>
                              </a:lnTo>
                              <a:arcTo wR="5196" hR="5196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6e6e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54.75pt;margin-top:19.2pt;width:17.2pt;height:59.5pt;mso-wrap-style:none;v-text-anchor:middle">
                <v:fill o:detectmouseclick="t" color2="#e6e6e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1690</wp:posOffset>
                </wp:positionH>
                <wp:positionV relativeFrom="paragraph">
                  <wp:posOffset>189865</wp:posOffset>
                </wp:positionV>
                <wp:extent cx="4751705" cy="864235"/>
                <wp:effectExtent l="5715" t="5715" r="5080" b="5080"/>
                <wp:wrapNone/>
                <wp:docPr id="14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864360"/>
                        </a:xfrm>
                        <a:prstGeom prst="roundRect">
                          <a:avLst>
                            <a:gd name="adj" fmla="val 573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6e6e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" fillcolor="white" stroked="t" o:allowincell="f" style="position:absolute;margin-left:64.7pt;margin-top:14.95pt;width:374.1pt;height:68pt;mso-wrap-style:none;v-text-anchor:middle">
                <v:fill o:detectmouseclick="t" color2="#e6e6e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1225</wp:posOffset>
                </wp:positionH>
                <wp:positionV relativeFrom="paragraph">
                  <wp:posOffset>251460</wp:posOffset>
                </wp:positionV>
                <wp:extent cx="4584700" cy="720090"/>
                <wp:effectExtent l="5080" t="5080" r="5080" b="5080"/>
                <wp:wrapNone/>
                <wp:docPr id="15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72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black" stroked="t" o:allowincell="f" style="position:absolute;margin-left:71.75pt;margin-top:19.8pt;width:360.95pt;height:56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810</wp:posOffset>
                </wp:positionH>
                <wp:positionV relativeFrom="paragraph">
                  <wp:posOffset>195580</wp:posOffset>
                </wp:positionV>
                <wp:extent cx="285750" cy="864235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864360"/>
                          <a:chOff x="0" y="0"/>
                          <a:chExt cx="28584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3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56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15.4pt;width:22.45pt;height:68pt" coordorigin="606,308" coordsize="449,1360">
                <v:line id="shape_0" from="606,308" to="1055,308" ID="直线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1669" to="1055,1669" ID="直线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,320" to="951,1654" ID="直线 5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7080</wp:posOffset>
                </wp:positionH>
                <wp:positionV relativeFrom="paragraph">
                  <wp:posOffset>15240</wp:posOffset>
                </wp:positionV>
                <wp:extent cx="4860290" cy="152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0360" cy="152280"/>
                          <a:chOff x="0" y="0"/>
                          <a:chExt cx="486036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3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8160"/>
                            <a:ext cx="48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4pt;margin-top:1.2pt;width:382.65pt;height:11.9pt" coordorigin="1208,24" coordsize="7653,238">
                <v:line id="shape_0" from="1208,24" to="1208,248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62,39" to="8862,263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4,84" to="8843,84" ID="直线 4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1650</wp:posOffset>
                </wp:positionH>
                <wp:positionV relativeFrom="paragraph">
                  <wp:posOffset>271145</wp:posOffset>
                </wp:positionV>
                <wp:extent cx="107315" cy="1073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07280"/>
                          <a:chOff x="0" y="0"/>
                          <a:chExt cx="107280" cy="107280"/>
                        </a:xfrm>
                      </wpg:grpSpPr>
                      <wps:wsp>
                        <wps:cNvSpPr/>
                        <wps:spPr>
                          <a:xfrm>
                            <a:off x="6840" y="33480"/>
                            <a:ext cx="8640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5pt;margin-top:21.35pt;width:8.4pt;height:8.4pt" coordorigin="8790,427" coordsize="168,168">
                <v:roundrect id="shape_0" ID="自选图形 40" fillcolor="white" stroked="t" o:allowincell="f" style="position:absolute;left:8801;top:480;width:135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8790;top:427;width:168;height:168">
                  <v:line id="shape_0" from="8790,511" to="8958,511" ID="直线 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4,427" to="8874,595" ID="直线 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4375</wp:posOffset>
                </wp:positionH>
                <wp:positionV relativeFrom="paragraph">
                  <wp:posOffset>271145</wp:posOffset>
                </wp:positionV>
                <wp:extent cx="107315" cy="1073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07280"/>
                          <a:chOff x="0" y="0"/>
                          <a:chExt cx="107280" cy="107280"/>
                        </a:xfrm>
                      </wpg:grpSpPr>
                      <wps:wsp>
                        <wps:cNvSpPr/>
                        <wps:spPr>
                          <a:xfrm>
                            <a:off x="6840" y="33480"/>
                            <a:ext cx="8640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21.35pt;width:8.4pt;height:8.4pt" coordorigin="1125,427" coordsize="168,168">
                <v:roundrect id="shape_0" ID="自选图形 35" fillcolor="white" stroked="t" o:allowincell="f" style="position:absolute;left:1136;top:480;width:135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1125;top:427;width:168;height:168">
                  <v:line id="shape_0" from="1125,511" to="1293,511" ID="直线 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9,427" to="1209,595" ID="直线 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3075</wp:posOffset>
                </wp:positionH>
                <wp:positionV relativeFrom="paragraph">
                  <wp:posOffset>150495</wp:posOffset>
                </wp:positionV>
                <wp:extent cx="571500" cy="297180"/>
                <wp:effectExtent l="381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25pt;margin-top:11.85pt;width:44.95pt;height:23.35pt" coordorigin="8745,237" coordsize="899,467">
                <v:line id="shape_0" from="8745,237" to="9104,704" ID="直线 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05,248" to="9644,248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81675</wp:posOffset>
                </wp:positionH>
                <wp:positionV relativeFrom="paragraph">
                  <wp:posOffset>243840</wp:posOffset>
                </wp:positionV>
                <wp:extent cx="400050" cy="756285"/>
                <wp:effectExtent l="0" t="381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756360"/>
                          <a:chOff x="0" y="0"/>
                          <a:chExt cx="399960" cy="756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3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25pt;margin-top:19.2pt;width:31.45pt;height:59.5pt" coordorigin="9105,384" coordsize="629,1190">
                <v:line id="shape_0" from="9105,386" to="9734,386" ID="直线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5,1575" to="9734,1575" ID="直线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0,384" to="9630,1535" ID="直线 3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26" fillcolor="#ff9900" stroked="t" o:allowincell="f" style="position:absolute;margin-left:81pt;margin-top:23.4pt;width:110.5pt;height:47.3pt;mso-wrap-style:none;v-text-anchor:middle" type="_x0000_t136">
            <v:path textpathok="t"/>
            <v:textpath on="t" fitshape="t" string=" 开 往" style="font-family:&quot;黑体&quot;;font-size:12pt"/>
            <v:fill o:detectmouseclick="t" type="solid" color2="#0066ff"/>
            <v:stroke color="#ffcc00" weight="9360" joinstyle="miter" endcap="flat"/>
            <w10:wrap type="none"/>
          </v:shape>
        </w:pict>
      </w:r>
    </w:p>
    <w:p>
      <w:pPr>
        <w:pStyle w:val="Normal"/>
        <w:spacing w:lineRule="exact" w:line="480"/>
        <w:ind w:firstLine="420"/>
        <w:rPr/>
      </w:pPr>
      <w:r>
        <w:rPr/>
        <w:pict>
          <v:shape id="shape_0" ID="艺术字 67" fillcolor="black" stroked="t" o:allowincell="f" style="position:absolute;margin-left:-24.15pt;margin-top:23.1pt;width:28.45pt;height:16.45pt;mso-wrap-style:none;v-text-anchor:middle" type="_x0000_t136">
            <v:path textpathok="t"/>
            <v:textpath on="t" fitshape="t" string=" " style="font-family:&quot;宋体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66" fillcolor="white" stroked="t" o:allowincell="f" style="position:absolute;margin-left:29.7pt;margin-top:23.6pt;width:15.7pt;height:9.7pt;mso-wrap-style:none;v-text-anchor:middle;rotation:270" type="_x0000_t136">
            <v:path textpathok="t"/>
            <v:textpath on="t" fitshape="t" string="228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艺术字 65" fillcolor="black" stroked="t" o:allowincell="f" style="position:absolute;margin-left:-17.25pt;margin-top:17.1pt;width:31.45pt;height:17.5pt;mso-wrap-style:none;v-text-anchor:middle" type="_x0000_t136">
            <v:path textpathok="t"/>
            <v:textpath on="t" fitshape="t" string="前牌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00090</wp:posOffset>
                </wp:positionH>
                <wp:positionV relativeFrom="paragraph">
                  <wp:posOffset>9525</wp:posOffset>
                </wp:positionV>
                <wp:extent cx="179705" cy="611505"/>
                <wp:effectExtent l="0" t="381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611640"/>
                          <a:chOff x="0" y="0"/>
                          <a:chExt cx="179640" cy="6116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7pt;margin-top:0.75pt;width:14.1pt;height:48.1pt" coordorigin="9134,15" coordsize="282,962">
                <v:line id="shape_0" from="9134,17" to="9416,17" ID="直线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4,978" to="9416,978" ID="直线 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0,15" to="9240,947" ID="直线 6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60" fillcolor="black" stroked="t" o:allowincell="f" style="position:absolute;margin-left:460.95pt;margin-top:21.5pt;width:13.45pt;height:8.95pt;mso-wrap-style:none;v-text-anchor:middle;rotation:270" type="_x0000_t136">
            <v:path textpathok="t"/>
            <v:textpath on="t" fitshape="t" string="160" style="font-family:&quot;宋体&quot;;font-size:9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2185</wp:posOffset>
                </wp:positionH>
                <wp:positionV relativeFrom="paragraph">
                  <wp:posOffset>7620</wp:posOffset>
                </wp:positionV>
                <wp:extent cx="4449445" cy="612140"/>
                <wp:effectExtent l="5715" t="5080" r="4445" b="5080"/>
                <wp:wrapNone/>
                <wp:docPr id="28" name="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0" cy="612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" stroked="t" o:allowincell="f" style="position:absolute;margin-left:76.55pt;margin-top:0.6pt;width:350.3pt;height:48.1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ID="艺术字 56" fillcolor="red" stroked="f" o:allowincell="f" style="position:absolute;margin-left:198.3pt;margin-top:0.6pt;width:78.7pt;height:47.3pt;mso-wrap-style:none;v-text-anchor:middle" type="_x0000_t136">
            <v:path textpathok="t"/>
            <v:textpath on="t" fitshape="t" string="35" style="font-family:&quot;黑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ID="艺术字 58" fillcolor="black" stroked="t" o:allowincell="f" style="position:absolute;margin-left:480.45pt;margin-top:21.5pt;width:13.45pt;height:8.95pt;mso-wrap-style:none;v-text-anchor:middle;rotation:270" type="_x0000_t136">
            <v:path textpathok="t"/>
            <v:textpath on="t" fitshape="t" string="228" style="font-family:&quot;宋体&quot;;font-size:9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57" fillcolor="#ff9900" stroked="t" o:allowincell="f" style="position:absolute;margin-left:304.35pt;margin-top:0.05pt;width:110.5pt;height:47.3pt;mso-wrap-style:none;v-text-anchor:middle" type="_x0000_t136">
            <v:path textpathok="t"/>
            <v:textpath on="t" fitshape="t" string="恐龙馆 " style="font-family:&quot;黑体&quot;;font-size:12pt"/>
            <v:fill o:detectmouseclick="t" type="solid" color2="#0066ff"/>
            <v:stroke color="#ffcc00" weight="9360" joinstyle="miter" endcap="flat"/>
            <w10:wrap type="none"/>
          </v:shape>
        </w:pict>
      </w:r>
    </w:p>
    <w:p>
      <w:pPr>
        <w:pStyle w:val="Normal"/>
        <w:spacing w:lineRule="exact" w:line="480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1650</wp:posOffset>
                </wp:positionH>
                <wp:positionV relativeFrom="paragraph">
                  <wp:posOffset>255905</wp:posOffset>
                </wp:positionV>
                <wp:extent cx="107315" cy="1073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07280"/>
                          <a:chOff x="0" y="0"/>
                          <a:chExt cx="107280" cy="107280"/>
                        </a:xfrm>
                      </wpg:grpSpPr>
                      <wps:wsp>
                        <wps:cNvSpPr/>
                        <wps:spPr>
                          <a:xfrm>
                            <a:off x="6840" y="33480"/>
                            <a:ext cx="8640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5pt;margin-top:20.15pt;width:8.4pt;height:8.4pt" coordorigin="8790,403" coordsize="168,168">
                <v:roundrect id="shape_0" ID="自选图形 74" fillcolor="white" stroked="t" o:allowincell="f" style="position:absolute;left:8801;top:456;width:135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8790;top:403;width:168;height:168">
                  <v:line id="shape_0" from="8790,487" to="8958,487" ID="直线 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4,403" to="8874,571" ID="直线 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4375</wp:posOffset>
                </wp:positionH>
                <wp:positionV relativeFrom="paragraph">
                  <wp:posOffset>254635</wp:posOffset>
                </wp:positionV>
                <wp:extent cx="107315" cy="1073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07280"/>
                          <a:chOff x="0" y="0"/>
                          <a:chExt cx="107280" cy="107280"/>
                        </a:xfrm>
                      </wpg:grpSpPr>
                      <wps:wsp>
                        <wps:cNvSpPr/>
                        <wps:spPr>
                          <a:xfrm>
                            <a:off x="6840" y="33480"/>
                            <a:ext cx="8640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20.05pt;width:8.4pt;height:8.4pt" coordorigin="1125,401" coordsize="168,168">
                <v:roundrect id="shape_0" ID="自选图形 69" fillcolor="white" stroked="t" o:allowincell="f" style="position:absolute;left:1136;top:454;width:135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1125;top:401;width:168;height:168">
                  <v:line id="shape_0" from="1125,485" to="1293,485" ID="直线 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9,401" to="1209,569" ID="直线 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80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135</wp:posOffset>
                </wp:positionH>
                <wp:positionV relativeFrom="paragraph">
                  <wp:posOffset>233680</wp:posOffset>
                </wp:positionV>
                <wp:extent cx="5000625" cy="4025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402480"/>
                          <a:chOff x="0" y="0"/>
                          <a:chExt cx="5000760" cy="40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248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4pt;width:393.7pt;height:31.65pt" coordorigin="1101,368" coordsize="7874,633">
                <v:line id="shape_0" from="1101,368" to="1101,962" ID="直线 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6,407" to="8976,1001" ID="直线 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0420</wp:posOffset>
                </wp:positionH>
                <wp:positionV relativeFrom="paragraph">
                  <wp:posOffset>241935</wp:posOffset>
                </wp:positionV>
                <wp:extent cx="4751705" cy="152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1640" cy="152280"/>
                          <a:chOff x="0" y="0"/>
                          <a:chExt cx="475164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93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8160"/>
                            <a:ext cx="47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pt;margin-top:19.05pt;width:374.1pt;height:11.9pt" coordorigin="1292,381" coordsize="7482,238">
                <v:line id="shape_0" from="1292,381" to="1292,605" ID="直线 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5,396" to="8775,620" ID="直线 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,441" to="8756,441" ID="直线 8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78" fillcolor="black" stroked="t" o:allowincell="f" style="position:absolute;margin-left:232.5pt;margin-top:22.8pt;width:20.95pt;height:9.7pt;mso-wrap-style:none;v-text-anchor:middle" type="_x0000_t136">
            <v:path textpathok="t"/>
            <v:textpath on="t" fitshape="t" string="1280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6280</wp:posOffset>
                </wp:positionH>
                <wp:positionV relativeFrom="paragraph">
                  <wp:posOffset>130175</wp:posOffset>
                </wp:positionV>
                <wp:extent cx="4972050" cy="0"/>
                <wp:effectExtent l="0" t="25400" r="0" b="25400"/>
                <wp:wrapNone/>
                <wp:docPr id="3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10.25pt" to="447.85pt,10.25pt" ID="直线 88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艺术字 87" fillcolor="black" stroked="t" o:allowincell="f" style="position:absolute;margin-left:232.5pt;margin-top:10pt;width:20.95pt;height:9.7pt;mso-wrap-style:none;v-text-anchor:middle" type="_x0000_t136">
            <v:path textpathok="t"/>
            <v:textpath on="t" fitshape="t" string="1587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86" fillcolor="black" stroked="t" o:allowincell="f" style="position:absolute;margin-left:270.55pt;margin-top:14.7pt;width:167.3pt;height:15.5pt;mso-wrap-style:none;v-text-anchor:middle" type="_x0000_t136">
            <v:path textpathok="t"/>
            <v:textpath on="t" fitshape="t" string="出线孔在距背板上边缘30mm处出线，出线长度300mm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175</wp:posOffset>
                </wp:positionH>
                <wp:positionV relativeFrom="paragraph">
                  <wp:posOffset>143510</wp:posOffset>
                </wp:positionV>
                <wp:extent cx="5845810" cy="194945"/>
                <wp:effectExtent l="5715" t="5715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5680" cy="195120"/>
                          <a:chOff x="0" y="0"/>
                          <a:chExt cx="5845680" cy="195120"/>
                        </a:xfrm>
                      </wpg:grpSpPr>
                      <wps:wsp>
                        <wps:cNvSpPr/>
                        <wps:spPr>
                          <a:xfrm>
                            <a:off x="399960" y="76320"/>
                            <a:ext cx="50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40" y="76320"/>
                            <a:ext cx="227880" cy="11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8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252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320" y="64080"/>
                            <a:ext cx="11484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="宋体" w:hAnsi="宋体" w:eastAsia="宋体" w:cs="宋体"/>
                                  <w:lang w:bidi="hi-IN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80" y="0"/>
                            <a:ext cx="4751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30600" y="0"/>
                            <a:ext cx="415440" cy="19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320" cy="195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512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432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295560" y="15120"/>
                              <a:ext cx="114840" cy="12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rFonts w:ascii="宋体" w:hAnsi="宋体" w:eastAsia="宋体" w:cs="宋体"/>
                                    <w:lang w:bidi="hi-IN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none" lIns="158760" rIns="158760" tIns="42480" bIns="42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11.3pt;width:459.6pt;height:15.35pt" coordorigin="412,226" coordsize="9192,307">
                <v:line id="shape_0" from="1035,346" to="8971,346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7;top:346;width:358;height:186">
                  <v:line id="shape_0" from="617,346" to="975,346" ID="直线 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,533" to="975,533" ID="直线 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,350" to="865,526" ID="直线 9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ID="艺术字 96" fillcolor="white" stroked="t" o:allowincell="f" style="position:absolute;left:412;top:327;width:180;height:194;mso-wrap-style:none;v-text-anchor:middle;rotation:270" type="_x0000_t136">
                  <v:path textpathok="t"/>
                  <v:textpath on="t" fitshape="t" string="35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97" fillcolor="white" stroked="t" o:allowincell="f" style="position:absolute;left:1271;top:226;width:74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957;top:226;width:646;height:307">
                  <v:group id="shape_0" style="position:absolute;left:8957;top:226;width:360;height:307">
                    <v:line id="shape_0" from="8957,226" to="9317,226" ID="直线 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57,533" to="9317,533" ID="直线 1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06,233" to="9206,523" ID="直线 102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ID="艺术字 103" fillcolor="white" stroked="t" o:allowincell="f" style="position:absolute;left:9422;top:251;width:180;height:195;mso-wrap-style:none;v-text-anchor:middle;rotation:270" type="_x0000_t136">
                    <v:path textpathok="t"/>
                    <v:textpath on="t" fitshape="t" string="45" style="font-family:&quot;宋体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0385</wp:posOffset>
                </wp:positionH>
                <wp:positionV relativeFrom="paragraph">
                  <wp:posOffset>28575</wp:posOffset>
                </wp:positionV>
                <wp:extent cx="286385" cy="114935"/>
                <wp:effectExtent l="1905" t="4445" r="1905" b="4445"/>
                <wp:wrapNone/>
                <wp:docPr id="41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9" stroked="t" o:allowincell="f" style="position:absolute;margin-left:242.55pt;margin-top:2.25pt;width:22.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firstLine="420"/>
        <w:rPr/>
      </w:pPr>
      <w:r>
        <w:rPr/>
        <w:pict>
          <v:shape id="shape_0" ID="艺术字 104" fillcolor="black" stroked="t" o:allowincell="f" style="position:absolute;margin-left:229.5pt;margin-top:7.75pt;width:20.95pt;height:8.45pt;mso-wrap-style:none;v-text-anchor:middle" type="_x0000_t136">
            <v:path textpathok="t"/>
            <v:textpath on="t" fitshape="t" string="显示面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pict>
          <v:shape id="shape_0" ID="艺术字 1243" fillcolor="black" stroked="t" o:allowincell="f" style="position:absolute;margin-left:229.5pt;margin-top:7.75pt;width:20.95pt;height:8.45pt;mso-wrap-style:none;v-text-anchor:middle" type="_x0000_t136">
            <v:path textpathok="t"/>
            <v:textpath on="t" fitshape="t" string="显示面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二：后牌（显示像素</w:t>
      </w:r>
      <w:r>
        <w:rPr>
          <w:rFonts w:eastAsia="仿宋_GB2312" w:cs="仿宋_GB2312" w:ascii="仿宋_GB2312" w:hAnsi="仿宋_GB2312"/>
          <w:sz w:val="32"/>
          <w:szCs w:val="32"/>
        </w:rPr>
        <w:t>320</w:t>
      </w:r>
      <w:r>
        <w:rPr>
          <w:rFonts w:ascii="仿宋_GB2312" w:hAnsi="仿宋_GB2312" w:cs="仿宋_GB2312" w:eastAsia="仿宋_GB2312"/>
          <w:sz w:val="32"/>
          <w:szCs w:val="32"/>
        </w:rPr>
        <w:t>点</w:t>
      </w:r>
      <w:r>
        <w:rPr>
          <w:rFonts w:eastAsia="仿宋_GB2312" w:cs="仿宋_GB2312" w:ascii="仿宋_GB2312" w:hAnsi="仿宋_GB2312"/>
          <w:sz w:val="32"/>
          <w:szCs w:val="32"/>
        </w:rPr>
        <w:t>×32</w:t>
      </w:r>
      <w:r>
        <w:rPr>
          <w:rFonts w:ascii="仿宋_GB2312" w:hAnsi="仿宋_GB2312" w:cs="仿宋_GB2312" w:eastAsia="仿宋_GB2312"/>
          <w:sz w:val="32"/>
          <w:szCs w:val="32"/>
        </w:rPr>
        <w:t>点，显示尺寸（不得小于）：长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高</w:t>
      </w:r>
      <w:r>
        <w:rPr>
          <w:rFonts w:eastAsia="仿宋_GB2312" w:cs="仿宋_GB2312" w:ascii="仿宋_GB2312" w:hAnsi="仿宋_GB2312"/>
          <w:sz w:val="32"/>
          <w:szCs w:val="32"/>
        </w:rPr>
        <w:t>=1280mm×160mm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按主机提供的信息，显示车辆的线路和起始站点（显示方式：两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字位为起始站点，颜色为黄色，中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字位为线路号，颜色为红色；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框材料：黑色铝合金；背板：</w:t>
      </w:r>
      <w:bookmarkStart w:id="1" w:name="OLE_LINK2"/>
      <w:bookmarkStart w:id="2" w:name="OLE_LINK1"/>
      <w:r>
        <w:rPr>
          <w:rFonts w:ascii="仿宋_GB2312" w:hAnsi="仿宋_GB2312" w:cs="仿宋_GB2312" w:eastAsia="仿宋_GB2312"/>
          <w:sz w:val="32"/>
          <w:szCs w:val="32"/>
        </w:rPr>
        <w:t>黒色铁板背板（分段）</w:t>
      </w:r>
      <w:bookmarkEnd w:id="1"/>
      <w:bookmarkEnd w:id="2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pict>
          <v:shape id="shape_0" ID="艺术字 106" fillcolor="black" stroked="t" o:allowincell="f" style="position:absolute;margin-left:14.85pt;margin-top:10.45pt;width:17.5pt;height:9.7pt;mso-wrap-style:none;v-text-anchor:middle" type="_x0000_t136">
            <v:path textpathok="t"/>
            <v:textpath on="t" fitshape="t" string="R8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8980</wp:posOffset>
                </wp:positionH>
                <wp:positionV relativeFrom="paragraph">
                  <wp:posOffset>175260</wp:posOffset>
                </wp:positionV>
                <wp:extent cx="4860290" cy="152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0360" cy="152280"/>
                          <a:chOff x="0" y="0"/>
                          <a:chExt cx="486036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3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8160"/>
                            <a:ext cx="48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pt;margin-top:13.8pt;width:382.65pt;height:11.95pt" coordorigin="1148,276" coordsize="7653,239">
                <v:line id="shape_0" from="1148,276" to="1148,500" ID="直线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291" to="8802,515" ID="直线 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4,336" to="8783,336" ID="直线 11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111" fillcolor="black" stroked="t" o:allowincell="f" style="position:absolute;margin-left:231.75pt;margin-top:6pt;width:20.95pt;height:9.7pt;mso-wrap-style:none;v-text-anchor:middle" type="_x0000_t136">
            <v:path textpathok="t"/>
            <v:textpath on="t" fitshape="t" string="1560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110" fillcolor="black" stroked="t" o:allowincell="f" style="position:absolute;margin-left:452.25pt;margin-top:10.65pt;width:20.95pt;height:9.7pt;mso-wrap-style:none;v-text-anchor:middle" type="_x0000_t136">
            <v:path textpathok="t"/>
            <v:textpath on="t" fitshape="t" string="4-8X25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935</wp:posOffset>
                </wp:positionH>
                <wp:positionV relativeFrom="paragraph">
                  <wp:posOffset>76835</wp:posOffset>
                </wp:positionV>
                <wp:extent cx="561975" cy="297180"/>
                <wp:effectExtent l="635" t="3175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297360"/>
                          <a:chOff x="0" y="0"/>
                          <a:chExt cx="561960" cy="297360"/>
                        </a:xfrm>
                      </wpg:grpSpPr>
                      <wps:wsp>
                        <wps:cNvSpPr/>
                        <wps:spPr>
                          <a:xfrm flipH="1" flipV="1">
                            <a:off x="337320" y="0"/>
                            <a:ext cx="2246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6.05pt;width:44.2pt;height:23.35pt" coordorigin="381,121" coordsize="884,467">
                <v:line id="shape_0" from="912,121" to="1265,588" ID="直线 1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,132" to="911,132" ID="直线 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3590</wp:posOffset>
                </wp:positionH>
                <wp:positionV relativeFrom="paragraph">
                  <wp:posOffset>151765</wp:posOffset>
                </wp:positionV>
                <wp:extent cx="4751705" cy="864235"/>
                <wp:effectExtent l="5715" t="5715" r="5080" b="5080"/>
                <wp:wrapNone/>
                <wp:docPr id="49" name="自选图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864360"/>
                        </a:xfrm>
                        <a:prstGeom prst="roundRect">
                          <a:avLst>
                            <a:gd name="adj" fmla="val 573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6e6e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3" fillcolor="white" stroked="t" o:allowincell="f" style="position:absolute;margin-left:61.7pt;margin-top:11.95pt;width:374.1pt;height:68pt;mso-wrap-style:none;v-text-anchor:middle">
                <v:fill o:detectmouseclick="t" color2="#e6e6e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710</wp:posOffset>
                </wp:positionH>
                <wp:positionV relativeFrom="paragraph">
                  <wp:posOffset>157480</wp:posOffset>
                </wp:positionV>
                <wp:extent cx="285750" cy="864235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864360"/>
                          <a:chOff x="0" y="0"/>
                          <a:chExt cx="28584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3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56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pt;margin-top:12.4pt;width:22.45pt;height:68pt" coordorigin="546,248" coordsize="449,1360">
                <v:line id="shape_0" from="546,248" to="995,248" ID="直线 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,1609" to="995,1609" ID="直线 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60" to="891,1594" ID="直线 12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14975</wp:posOffset>
                </wp:positionH>
                <wp:positionV relativeFrom="paragraph">
                  <wp:posOffset>112395</wp:posOffset>
                </wp:positionV>
                <wp:extent cx="571500" cy="297180"/>
                <wp:effectExtent l="381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25pt;margin-top:8.85pt;width:44.95pt;height:23.35pt" coordorigin="8685,177" coordsize="899,467">
                <v:line id="shape_0" from="8685,177" to="9044,644" ID="直线 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45,188" to="9584,188" ID="直线 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55920</wp:posOffset>
                </wp:positionH>
                <wp:positionV relativeFrom="paragraph">
                  <wp:posOffset>7620</wp:posOffset>
                </wp:positionV>
                <wp:extent cx="219075" cy="756285"/>
                <wp:effectExtent l="5715" t="5715" r="5080" b="5080"/>
                <wp:wrapNone/>
                <wp:docPr id="52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56360"/>
                        </a:xfrm>
                        <a:custGeom>
                          <a:avLst/>
                          <a:gdLst>
                            <a:gd name="textAreaLeft" fmla="*/ 6840 w 124200"/>
                            <a:gd name="textAreaRight" fmla="*/ 117360 w 124200"/>
                            <a:gd name="textAreaTop" fmla="*/ 6840 h 428760"/>
                            <a:gd name="textAreaBottom" fmla="*/ 421920 h 428760"/>
                          </a:gdLst>
                          <a:ahLst/>
                          <a:rect l="textAreaLeft" t="textAreaTop" r="textAreaRight" b="textAreaBottom"/>
                          <a:pathLst>
                            <a:path w="21600" h="74414">
                              <a:moveTo>
                                <a:pt x="4257" y="0"/>
                              </a:moveTo>
                              <a:arcTo wR="4257" hR="4257" stAng="16200000" swAng="-5400000"/>
                              <a:lnTo>
                                <a:pt x="0" y="70157"/>
                              </a:lnTo>
                              <a:arcTo wR="4257" hR="4257" stAng="10800000" swAng="-5400000"/>
                              <a:lnTo>
                                <a:pt x="17343" y="74414"/>
                              </a:lnTo>
                              <a:arcTo wR="4257" hR="4257" stAng="5400000" swAng="-5400000"/>
                              <a:lnTo>
                                <a:pt x="21600" y="4257"/>
                              </a:lnTo>
                              <a:arcTo wR="4257" hR="4257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6e6e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8" fillcolor="white" stroked="t" o:allowincell="f" style="position:absolute;margin-left:429.6pt;margin-top:0.6pt;width:17.2pt;height:59.5pt;mso-wrap-style:none;v-text-anchor:middle">
                <v:fill o:detectmouseclick="t" color2="#e6e6e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620</wp:posOffset>
                </wp:positionV>
                <wp:extent cx="219075" cy="756285"/>
                <wp:effectExtent l="5715" t="5715" r="5080" b="5080"/>
                <wp:wrapNone/>
                <wp:docPr id="53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56360"/>
                        </a:xfrm>
                        <a:custGeom>
                          <a:avLst/>
                          <a:gdLst>
                            <a:gd name="textAreaLeft" fmla="*/ 8640 w 124200"/>
                            <a:gd name="textAreaRight" fmla="*/ 115560 w 124200"/>
                            <a:gd name="textAreaTop" fmla="*/ 8640 h 428760"/>
                            <a:gd name="textAreaBottom" fmla="*/ 420120 h 428760"/>
                          </a:gdLst>
                          <a:ahLst/>
                          <a:rect l="textAreaLeft" t="textAreaTop" r="textAreaRight" b="textAreaBottom"/>
                          <a:pathLst>
                            <a:path w="21600" h="74414">
                              <a:moveTo>
                                <a:pt x="5196" y="0"/>
                              </a:moveTo>
                              <a:arcTo wR="5196" hR="5196" stAng="16200000" swAng="-5400000"/>
                              <a:lnTo>
                                <a:pt x="0" y="69218"/>
                              </a:lnTo>
                              <a:arcTo wR="5196" hR="5196" stAng="10800000" swAng="-5400000"/>
                              <a:lnTo>
                                <a:pt x="16404" y="74414"/>
                              </a:lnTo>
                              <a:arcTo wR="5196" hR="5196" stAng="5400000" swAng="-5400000"/>
                              <a:lnTo>
                                <a:pt x="21600" y="5196"/>
                              </a:lnTo>
                              <a:arcTo wR="5196" hR="5196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6e6e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7" fillcolor="white" stroked="t" o:allowincell="f" style="position:absolute;margin-left:51.75pt;margin-top:0.6pt;width:17.2pt;height:59.5pt;mso-wrap-style:none;v-text-anchor:middle">
                <v:fill o:detectmouseclick="t" color2="#e6e6e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3125</wp:posOffset>
                </wp:positionH>
                <wp:positionV relativeFrom="paragraph">
                  <wp:posOffset>15240</wp:posOffset>
                </wp:positionV>
                <wp:extent cx="4584700" cy="720090"/>
                <wp:effectExtent l="5080" t="5080" r="5080" b="5080"/>
                <wp:wrapNone/>
                <wp:docPr id="54" name="矩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72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6" fillcolor="black" stroked="t" o:allowincell="f" style="position:absolute;margin-left:68.75pt;margin-top:1.2pt;width:360.95pt;height:56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61990</wp:posOffset>
                </wp:positionH>
                <wp:positionV relativeFrom="paragraph">
                  <wp:posOffset>78105</wp:posOffset>
                </wp:positionV>
                <wp:extent cx="179705" cy="611505"/>
                <wp:effectExtent l="0" t="381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611640"/>
                          <a:chOff x="0" y="0"/>
                          <a:chExt cx="179640" cy="6116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7pt;margin-top:6.15pt;width:14.1pt;height:48.1pt" coordorigin="9074,123" coordsize="282,962">
                <v:line id="shape_0" from="9074,125" to="9356,125" ID="直线 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4,1086" to="9356,1086" ID="直线 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123" to="9180,1055" ID="直线 14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43550</wp:posOffset>
                </wp:positionH>
                <wp:positionV relativeFrom="paragraph">
                  <wp:posOffset>34925</wp:posOffset>
                </wp:positionV>
                <wp:extent cx="107315" cy="10731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07280"/>
                          <a:chOff x="0" y="0"/>
                          <a:chExt cx="107280" cy="107280"/>
                        </a:xfrm>
                      </wpg:grpSpPr>
                      <wps:wsp>
                        <wps:cNvSpPr/>
                        <wps:spPr>
                          <a:xfrm>
                            <a:off x="6840" y="33480"/>
                            <a:ext cx="8640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pt;margin-top:2.75pt;width:8.4pt;height:8.4pt" coordorigin="8730,55" coordsize="168,168">
                <v:roundrect id="shape_0" ID="自选图形 138" fillcolor="white" stroked="t" o:allowincell="f" style="position:absolute;left:8741;top:108;width:135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8730;top:55;width:168;height:168">
                  <v:line id="shape_0" from="8730,139" to="8898,139" ID="直线 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4,55" to="8814,223" ID="直线 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6275</wp:posOffset>
                </wp:positionH>
                <wp:positionV relativeFrom="paragraph">
                  <wp:posOffset>34925</wp:posOffset>
                </wp:positionV>
                <wp:extent cx="107315" cy="107315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07280"/>
                          <a:chOff x="0" y="0"/>
                          <a:chExt cx="107280" cy="107280"/>
                        </a:xfrm>
                      </wpg:grpSpPr>
                      <wps:wsp>
                        <wps:cNvSpPr/>
                        <wps:spPr>
                          <a:xfrm>
                            <a:off x="6840" y="33480"/>
                            <a:ext cx="8640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2.75pt;width:8.4pt;height:8.4pt" coordorigin="1065,55" coordsize="168,168">
                <v:roundrect id="shape_0" ID="自选图形 133" fillcolor="white" stroked="t" o:allowincell="f" style="position:absolute;left:1076;top:108;width:135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1065;top:55;width:168;height:168">
                  <v:line id="shape_0" from="1065,139" to="1233,139" ID="直线 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,55" to="1149,223" ID="直线 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4085</wp:posOffset>
                </wp:positionH>
                <wp:positionV relativeFrom="paragraph">
                  <wp:posOffset>76200</wp:posOffset>
                </wp:positionV>
                <wp:extent cx="4449445" cy="612140"/>
                <wp:effectExtent l="5715" t="5080" r="4445" b="5080"/>
                <wp:wrapNone/>
                <wp:docPr id="58" name="矩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0" cy="612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1" stroked="t" o:allowincell="f" style="position:absolute;margin-left:73.55pt;margin-top:6pt;width:350.3pt;height:48.1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ID="艺术字 126" fillcolor="red" stroked="f" o:allowincell="f" style="position:absolute;margin-left:195.3pt;margin-top:6pt;width:78.75pt;height:47.3pt;mso-wrap-style:none;v-text-anchor:middle" type="_x0000_t136">
            <v:path textpathok="t"/>
            <v:textpath on="t" fitshape="t" string="35" style="font-family:&quot;黑体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43575</wp:posOffset>
                </wp:positionH>
                <wp:positionV relativeFrom="paragraph">
                  <wp:posOffset>7620</wp:posOffset>
                </wp:positionV>
                <wp:extent cx="400050" cy="756285"/>
                <wp:effectExtent l="0" t="381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756360"/>
                          <a:chOff x="0" y="0"/>
                          <a:chExt cx="399960" cy="756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3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25pt;margin-top:0.6pt;width:31.45pt;height:59.5pt" coordorigin="9045,12" coordsize="629,1190">
                <v:line id="shape_0" from="9045,14" to="9674,14" ID="直线 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45,1203" to="9674,1203" ID="直线 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0,12" to="9570,1163" ID="直线 13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125" fillcolor="#ff9900" stroked="t" o:allowincell="f" style="position:absolute;margin-left:293.1pt;margin-top:5.45pt;width:110.5pt;height:47.3pt;mso-wrap-style:none;v-text-anchor:middle" type="_x0000_t136">
            <v:path textpathok="t"/>
            <v:textpath on="t" fitshape="t" string="恐龙馆 " style="font-family:&quot;黑体&quot;;font-size:12pt"/>
            <v:fill o:detectmouseclick="t" type="solid" color2="#0066ff"/>
            <v:stroke color="#ffcc00" weight="9360" joinstyle="miter" endcap="flat"/>
            <w10:wrap type="none"/>
          </v:shape>
        </w:pict>
        <w:pict>
          <v:shape id="shape_0" ID="艺术字 124" fillcolor="#ff9900" stroked="t" o:allowincell="f" style="position:absolute;margin-left:81pt;margin-top:7.2pt;width:110.5pt;height:47.3pt;mso-wrap-style:none;v-text-anchor:middle" type="_x0000_t136">
            <v:path textpathok="t"/>
            <v:textpath on="t" fitshape="t" string=" 开 往" style="font-family:&quot;黑体&quot;;font-size:12pt"/>
            <v:fill o:detectmouseclick="t" type="solid" color2="#0066ff"/>
            <v:stroke color="#ffcc00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ID="艺术字 153" fillcolor="black" stroked="t" o:allowincell="f" style="position:absolute;margin-left:-27.15pt;margin-top:12.9pt;width:28.45pt;height:16.45pt;mso-wrap-style:none;v-text-anchor:middle" type="_x0000_t136">
            <v:path textpathok="t"/>
            <v:textpath on="t" fitshape="t" string=" " style="font-family:&quot;宋体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152" fillcolor="white" stroked="t" o:allowincell="f" style="position:absolute;margin-left:26.7pt;margin-top:13.4pt;width:15.7pt;height:9.7pt;mso-wrap-style:none;v-text-anchor:middle;rotation:270" type="_x0000_t136">
            <v:path textpathok="t"/>
            <v:textpath on="t" fitshape="t" string="228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艺术字 151" fillcolor="black" stroked="t" o:allowincell="f" style="position:absolute;margin-left:-20.25pt;margin-top:6.9pt;width:31.45pt;height:17.5pt;mso-wrap-style:none;v-text-anchor:middle" type="_x0000_t136">
            <v:path textpathok="t"/>
            <v:textpath on="t" fitshape="t" string="后牌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150" fillcolor="black" stroked="t" o:allowincell="f" style="position:absolute;margin-left:457.95pt;margin-top:11.3pt;width:13.45pt;height:8.95pt;mso-wrap-style:none;v-text-anchor:middle;rotation:270" type="_x0000_t136">
            <v:path textpathok="t"/>
            <v:textpath on="t" fitshape="t" string="160" style="font-family:&quot;宋体&quot;;font-size:9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149" fillcolor="black" stroked="t" o:allowincell="f" style="position:absolute;margin-left:477.45pt;margin-top:11.3pt;width:13.45pt;height:8.95pt;mso-wrap-style:none;v-text-anchor:middle;rotation:270" type="_x0000_t136">
            <v:path textpathok="t"/>
            <v:textpath on="t" fitshape="t" string="228" style="font-family:&quot;宋体&quot;;font-size:9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43550</wp:posOffset>
                </wp:positionH>
                <wp:positionV relativeFrom="paragraph">
                  <wp:posOffset>34925</wp:posOffset>
                </wp:positionV>
                <wp:extent cx="107315" cy="10731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07280"/>
                          <a:chOff x="0" y="0"/>
                          <a:chExt cx="107280" cy="107280"/>
                        </a:xfrm>
                      </wpg:grpSpPr>
                      <wps:wsp>
                        <wps:cNvSpPr/>
                        <wps:spPr>
                          <a:xfrm>
                            <a:off x="6840" y="33480"/>
                            <a:ext cx="8640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pt;margin-top:2.75pt;width:8.4pt;height:8.4pt" coordorigin="8730,55" coordsize="168,168">
                <v:roundrect id="shape_0" ID="自选图形 160" fillcolor="white" stroked="t" o:allowincell="f" style="position:absolute;left:8741;top:108;width:135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8730;top:55;width:168;height:168">
                  <v:line id="shape_0" from="8730,139" to="8898,139" ID="直线 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4,55" to="8814,223" ID="直线 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76275</wp:posOffset>
                </wp:positionH>
                <wp:positionV relativeFrom="paragraph">
                  <wp:posOffset>33655</wp:posOffset>
                </wp:positionV>
                <wp:extent cx="107315" cy="107315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07280"/>
                          <a:chOff x="0" y="0"/>
                          <a:chExt cx="107280" cy="107280"/>
                        </a:xfrm>
                      </wpg:grpSpPr>
                      <wps:wsp>
                        <wps:cNvSpPr/>
                        <wps:spPr>
                          <a:xfrm>
                            <a:off x="6840" y="33480"/>
                            <a:ext cx="8640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2.65pt;width:8.4pt;height:8.4pt" coordorigin="1065,53" coordsize="168,168">
                <v:roundrect id="shape_0" ID="自选图形 155" fillcolor="white" stroked="t" o:allowincell="f" style="position:absolute;left:1076;top:105;width:135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1065;top:53;width:168;height:168">
                  <v:line id="shape_0" from="1065,137" to="1233,137" ID="直线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,53" to="1149,221" ID="直线 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1035</wp:posOffset>
                </wp:positionH>
                <wp:positionV relativeFrom="paragraph">
                  <wp:posOffset>119380</wp:posOffset>
                </wp:positionV>
                <wp:extent cx="5000625" cy="40259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402480"/>
                          <a:chOff x="0" y="0"/>
                          <a:chExt cx="5000760" cy="40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248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05pt;margin-top:9.4pt;width:393.7pt;height:31.65pt" coordorigin="1041,188" coordsize="7874,633">
                <v:line id="shape_0" from="1041,188" to="1041,782" ID="直线 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6,227" to="8916,821" ID="直线 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2320</wp:posOffset>
                </wp:positionH>
                <wp:positionV relativeFrom="paragraph">
                  <wp:posOffset>127635</wp:posOffset>
                </wp:positionV>
                <wp:extent cx="4751705" cy="1524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1640" cy="152280"/>
                          <a:chOff x="0" y="0"/>
                          <a:chExt cx="475164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93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8160"/>
                            <a:ext cx="47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pt;margin-top:10.05pt;width:374.1pt;height:11.95pt" coordorigin="1232,201" coordsize="7482,239">
                <v:line id="shape_0" from="1232,201" to="1232,425" ID="直线 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5,216" to="8715,440" ID="直线 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7,261" to="8696,261" ID="直线 16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164" fillcolor="black" stroked="t" o:allowincell="f" style="position:absolute;margin-left:229.5pt;margin-top:13.8pt;width:20.95pt;height:9.7pt;mso-wrap-style:none;v-text-anchor:middle" type="_x0000_t136">
            <v:path textpathok="t"/>
            <v:textpath on="t" fitshape="t" string="1280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8180</wp:posOffset>
                </wp:positionH>
                <wp:positionV relativeFrom="paragraph">
                  <wp:posOffset>122555</wp:posOffset>
                </wp:positionV>
                <wp:extent cx="4972050" cy="0"/>
                <wp:effectExtent l="0" t="25400" r="635" b="25400"/>
                <wp:wrapNone/>
                <wp:docPr id="73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9.65pt" to="444.85pt,9.65pt" ID="直线 173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艺术字 172" fillcolor="black" stroked="t" o:allowincell="f" style="position:absolute;margin-left:229.5pt;margin-top:9.4pt;width:20.95pt;height:9.7pt;mso-wrap-style:none;v-text-anchor:middle" type="_x0000_t136">
            <v:path textpathok="t"/>
            <v:textpath on="t" fitshape="t" string="1587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  <w:pict>
          <v:shape id="shape_0" ID="艺术字 174" fillcolor="black" stroked="t" o:allowincell="f" style="position:absolute;margin-left:270.35pt;margin-top:-0.25pt;width:167.3pt;height:15.5pt;mso-wrap-style:none;v-text-anchor:middle" type="_x0000_t136">
            <v:path textpathok="t"/>
            <v:textpath on="t" fitshape="t" string="出线孔在距背板上边缘30mm处出线，出线长度300mm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0385</wp:posOffset>
                </wp:positionH>
                <wp:positionV relativeFrom="paragraph">
                  <wp:posOffset>102235</wp:posOffset>
                </wp:positionV>
                <wp:extent cx="286385" cy="114935"/>
                <wp:effectExtent l="1905" t="4445" r="1905" b="4445"/>
                <wp:wrapNone/>
                <wp:docPr id="76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5" stroked="t" o:allowincell="f" style="position:absolute;margin-left:242.55pt;margin-top:8.05pt;width:22.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075</wp:posOffset>
                </wp:positionH>
                <wp:positionV relativeFrom="paragraph">
                  <wp:posOffset>44450</wp:posOffset>
                </wp:positionV>
                <wp:extent cx="5845810" cy="194945"/>
                <wp:effectExtent l="5715" t="5715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5680" cy="195120"/>
                          <a:chOff x="0" y="0"/>
                          <a:chExt cx="5845680" cy="195120"/>
                        </a:xfrm>
                      </wpg:grpSpPr>
                      <wps:wsp>
                        <wps:cNvSpPr/>
                        <wps:spPr>
                          <a:xfrm>
                            <a:off x="399960" y="76320"/>
                            <a:ext cx="50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40" y="76320"/>
                            <a:ext cx="227880" cy="11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8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252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320" y="64080"/>
                            <a:ext cx="11484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="宋体" w:hAnsi="宋体" w:eastAsia="宋体" w:cs="宋体"/>
                                  <w:lang w:bidi="hi-IN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80" y="0"/>
                            <a:ext cx="4751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30600" y="0"/>
                            <a:ext cx="415440" cy="19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320" cy="195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512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432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295560" y="15120"/>
                              <a:ext cx="114840" cy="12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rFonts w:ascii="宋体" w:hAnsi="宋体" w:eastAsia="宋体" w:cs="宋体"/>
                                    <w:lang w:bidi="hi-IN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none" lIns="158760" rIns="158760" tIns="42480" bIns="42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3.5pt;width:459.6pt;height:15.3pt" coordorigin="352,70" coordsize="9192,306">
                <v:line id="shape_0" from="975,190" to="8911,190" ID="直线 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7;top:190;width:358;height:186">
                  <v:line id="shape_0" from="557,190" to="915,190" ID="直线 1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,377" to="915,377" ID="直线 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5,194" to="805,370" ID="直线 181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ID="艺术字 182" fillcolor="white" stroked="t" o:allowincell="f" style="position:absolute;left:352;top:171;width:180;height:194;mso-wrap-style:none;v-text-anchor:middle;rotation:270" type="_x0000_t136">
                  <v:path textpathok="t"/>
                  <v:textpath on="t" fitshape="t" string="35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183" fillcolor="white" stroked="t" o:allowincell="f" style="position:absolute;left:1212;top:70;width:74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897;top:70;width:646;height:306">
                  <v:group id="shape_0" style="position:absolute;left:8897;top:70;width:360;height:306">
                    <v:line id="shape_0" from="8897,70" to="9257,70" ID="直线 1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97,377" to="9257,377" ID="直线 1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46,77" to="9146,367" ID="直线 188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ID="艺术字 189" fillcolor="white" stroked="t" o:allowincell="f" style="position:absolute;left:9362;top:94;width:180;height:195;mso-wrap-style:none;v-text-anchor:middle;rotation:270" type="_x0000_t136">
                    <v:path textpathok="t"/>
                    <v:textpath on="t" fitshape="t" string="45" style="font-family:&quot;宋体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pict>
          <v:shape id="shape_0" ID="艺术字 190" fillcolor="black" stroked="t" o:allowincell="f" style="position:absolute;margin-left:232.5pt;margin-top:10.35pt;width:20.95pt;height:8.45pt;mso-wrap-style:none;v-text-anchor:middle" type="_x0000_t136">
            <v:path textpathok="t"/>
            <v:textpath on="t" fitshape="t" string="显示面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pict>
          <v:shape id="shape_0" ID="艺术字 1244" fillcolor="black" stroked="t" o:allowincell="f" style="position:absolute;margin-left:232.5pt;margin-top:10.35pt;width:20.95pt;height:8.45pt;mso-wrap-style:none;v-text-anchor:middle" type="_x0000_t136">
            <v:path textpathok="t"/>
            <v:textpath on="t" fitshape="t" string="显示面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三：侧牌（显示像素</w:t>
      </w:r>
      <w:r>
        <w:rPr>
          <w:rFonts w:eastAsia="仿宋_GB2312" w:cs="仿宋_GB2312" w:ascii="仿宋_GB2312" w:hAnsi="仿宋_GB2312"/>
          <w:sz w:val="32"/>
          <w:szCs w:val="32"/>
        </w:rPr>
        <w:t>224</w:t>
      </w:r>
      <w:r>
        <w:rPr>
          <w:rFonts w:ascii="仿宋_GB2312" w:hAnsi="仿宋_GB2312" w:cs="仿宋_GB2312" w:eastAsia="仿宋_GB2312"/>
          <w:sz w:val="32"/>
          <w:szCs w:val="32"/>
        </w:rPr>
        <w:t>点</w:t>
      </w:r>
      <w:r>
        <w:rPr>
          <w:rFonts w:eastAsia="仿宋_GB2312" w:cs="仿宋_GB2312" w:ascii="仿宋_GB2312" w:hAnsi="仿宋_GB2312"/>
          <w:sz w:val="32"/>
          <w:szCs w:val="32"/>
        </w:rPr>
        <w:t>×32</w:t>
      </w:r>
      <w:r>
        <w:rPr>
          <w:rFonts w:ascii="仿宋_GB2312" w:hAnsi="仿宋_GB2312" w:cs="仿宋_GB2312" w:eastAsia="仿宋_GB2312"/>
          <w:sz w:val="32"/>
          <w:szCs w:val="32"/>
        </w:rPr>
        <w:t>点，显示尺寸（不得小于）：长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高</w:t>
      </w:r>
      <w:r>
        <w:rPr>
          <w:rFonts w:eastAsia="仿宋_GB2312" w:cs="仿宋_GB2312" w:ascii="仿宋_GB2312" w:hAnsi="仿宋_GB2312"/>
          <w:sz w:val="32"/>
          <w:szCs w:val="32"/>
        </w:rPr>
        <w:t>=896mm×160mm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按主机提供的信息，显示车辆的线路和起始站点（显示方式：前端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字位为线路号，颜色为红色，后面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字位为开往方向，颜色为黄色；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框材料：黑色铝合金；支架：亚光黑色；背板：黒色铁板背板（分段）；</w:t>
      </w:r>
    </w:p>
    <w:p>
      <w:pPr>
        <w:pStyle w:val="Normal"/>
        <w:spacing w:lineRule="exact" w:line="360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0865</wp:posOffset>
                </wp:positionH>
                <wp:positionV relativeFrom="paragraph">
                  <wp:posOffset>147955</wp:posOffset>
                </wp:positionV>
                <wp:extent cx="4952365" cy="39179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520" cy="391680"/>
                          <a:chOff x="0" y="0"/>
                          <a:chExt cx="4952520" cy="3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2412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7920"/>
                            <a:ext cx="49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1.65pt;width:389.95pt;height:30.8pt" coordorigin="899,233" coordsize="7799,616">
                <v:line id="shape_0" from="899,233" to="899,811" ID="直线 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8,271" to="8698,849" ID="直线 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,387" to="8678,387" ID="直线 19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193" fillcolor="black" stroked="t" o:allowincell="f" style="position:absolute;margin-left:222.65pt;margin-top:9.7pt;width:20.95pt;height:9.7pt;mso-wrap-style:none;v-text-anchor:middle" type="_x0000_t136">
            <v:path textpathok="t"/>
            <v:textpath on="t" fitshape="t" string="1385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192" fillcolor="black" stroked="t" o:allowincell="f" style="position:absolute;margin-left:-10.5pt;margin-top:13pt;width:26.2pt;height:15.7pt;mso-wrap-style:none;v-text-anchor:middle" type="_x0000_t136">
            <v:path textpathok="t"/>
            <v:textpath on="t" fitshape="t" string="侧牌" style="font-family:&quot;宋体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56285</wp:posOffset>
                </wp:positionH>
                <wp:positionV relativeFrom="paragraph">
                  <wp:posOffset>86995</wp:posOffset>
                </wp:positionV>
                <wp:extent cx="4608195" cy="1524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8360" cy="152280"/>
                          <a:chOff x="0" y="0"/>
                          <a:chExt cx="460836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93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8160"/>
                            <a:ext cx="45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6.85pt;width:362.85pt;height:11.95pt" coordorigin="1191,137" coordsize="7257,239">
                <v:line id="shape_0" from="1191,137" to="1191,361" ID="直线 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8,152" to="8448,376" ID="直线 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5,197" to="8429,197" ID="直线 21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206" fillcolor="black" stroked="t" o:allowincell="f" style="position:absolute;margin-left:222.65pt;margin-top:1.3pt;width:20.95pt;height:9.7pt;mso-wrap-style:none;v-text-anchor:middle" type="_x0000_t136">
            <v:path textpathok="t"/>
            <v:textpath on="t" fitshape="t" string="896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6675</wp:posOffset>
                </wp:positionH>
                <wp:positionV relativeFrom="paragraph">
                  <wp:posOffset>290195</wp:posOffset>
                </wp:positionV>
                <wp:extent cx="218440" cy="889635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889560"/>
                          <a:chOff x="0" y="0"/>
                          <a:chExt cx="218520" cy="889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956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0160"/>
                            <a:ext cx="0" cy="8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22.85pt;width:17.15pt;height:70pt" coordorigin="-105,457" coordsize="343,1400">
                <v:line id="shape_0" from="-105,457" to="238,457" ID="直线 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05,1858" to="238,1858" ID="直线 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,489" to="131,1814" ID="直线 20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34025</wp:posOffset>
                </wp:positionH>
                <wp:positionV relativeFrom="paragraph">
                  <wp:posOffset>181610</wp:posOffset>
                </wp:positionV>
                <wp:extent cx="571500" cy="380365"/>
                <wp:effectExtent l="4445" t="2540" r="0" b="254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80520"/>
                          <a:chOff x="0" y="0"/>
                          <a:chExt cx="571680" cy="380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75pt;margin-top:14.3pt;width:44.95pt;height:29.9pt" coordorigin="8715,286" coordsize="899,598">
                <v:line id="shape_0" from="8715,286" to="9074,884" ID="直线 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75,300" to="9614,300" ID="直线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202" fillcolor="black" stroked="t" o:allowincell="f" style="position:absolute;margin-left:456.75pt;margin-top:4.6pt;width:20.95pt;height:9.7pt;mso-wrap-style:none;v-text-anchor:middle" type="_x0000_t136">
            <v:path textpathok="t"/>
            <v:textpath on="t" fitshape="t" string="4-8X25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6405</wp:posOffset>
                </wp:positionH>
                <wp:positionV relativeFrom="paragraph">
                  <wp:posOffset>167005</wp:posOffset>
                </wp:positionV>
                <wp:extent cx="514350" cy="55816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558000"/>
                          <a:chOff x="0" y="0"/>
                          <a:chExt cx="51444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440" cy="558000"/>
                          </a:xfrm>
                          <a:custGeom>
                            <a:avLst/>
                            <a:gdLst>
                              <a:gd name="textAreaLeft" fmla="*/ 11880 w 291600"/>
                              <a:gd name="textAreaRight" fmla="*/ 279720 w 291600"/>
                              <a:gd name="textAreaTop" fmla="*/ 11880 h 316440"/>
                              <a:gd name="textAreaBottom" fmla="*/ 304560 h 31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438">
                                <a:moveTo>
                                  <a:pt x="3040" y="0"/>
                                </a:moveTo>
                                <a:arcTo wR="3040" hR="3040" stAng="16200000" swAng="-5400000"/>
                                <a:lnTo>
                                  <a:pt x="0" y="20398"/>
                                </a:lnTo>
                                <a:arcTo wR="3040" hR="3040" stAng="10800000" swAng="-5400000"/>
                                <a:lnTo>
                                  <a:pt x="18560" y="23438"/>
                                </a:lnTo>
                                <a:arcTo wR="3040" hR="3040" stAng="5400000" swAng="-5400000"/>
                                <a:lnTo>
                                  <a:pt x="21600" y="3040"/>
                                </a:lnTo>
                                <a:arcTo wR="3040" hR="304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e6e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49680"/>
                            <a:ext cx="10728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6840" y="20160"/>
                              <a:ext cx="86400" cy="2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320" y="448200"/>
                            <a:ext cx="10728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6840" y="20520"/>
                              <a:ext cx="86400" cy="2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5pt;margin-top:13.15pt;width:40.5pt;height:43.95pt" coordorigin="703,263" coordsize="810,879">
                <v:roundrect id="shape_0" ID="自选图形 237" fillcolor="white" stroked="t" o:allowincell="f" style="position:absolute;left:703;top:263;width:809;height:878;mso-wrap-style:none;v-text-anchor:middle">
                  <v:fill o:detectmouseclick="t" color2="#e6e6e6"/>
                  <v:stroke color="black" weight="9360" joinstyle="miter" endcap="flat"/>
                  <w10:wrap type="none"/>
                </v:roundrect>
                <v:group id="shape_0" style="position:absolute;left:823;top:341;width:168;height:102">
                  <v:roundrect id="shape_0" ID="自选图形 239" fillcolor="white" stroked="t" o:allowincell="f" style="position:absolute;left:834;top:373;width:135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823;top:341;width:168;height:102">
                    <v:line id="shape_0" from="823,392" to="991,392" ID="直线 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7,341" to="907,443" ID="直线 2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23;top:969;width:168;height:102">
                  <v:roundrect id="shape_0" ID="自选图形 244" fillcolor="white" stroked="t" o:allowincell="f" style="position:absolute;left:834;top:1001;width:135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823;top:969;width:168;height:102">
                    <v:line id="shape_0" from="823,1020" to="991,1020" ID="直线 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7,969" to="907,1071" ID="直线 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73980</wp:posOffset>
                </wp:positionH>
                <wp:positionV relativeFrom="paragraph">
                  <wp:posOffset>167005</wp:posOffset>
                </wp:positionV>
                <wp:extent cx="514350" cy="55816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558000"/>
                          <a:chOff x="0" y="0"/>
                          <a:chExt cx="51444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440" cy="558000"/>
                          </a:xfrm>
                          <a:custGeom>
                            <a:avLst/>
                            <a:gdLst>
                              <a:gd name="textAreaLeft" fmla="*/ 11880 w 291600"/>
                              <a:gd name="textAreaRight" fmla="*/ 279720 w 291600"/>
                              <a:gd name="textAreaTop" fmla="*/ 11880 h 316440"/>
                              <a:gd name="textAreaBottom" fmla="*/ 304560 h 31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438">
                                <a:moveTo>
                                  <a:pt x="3040" y="0"/>
                                </a:moveTo>
                                <a:arcTo wR="3040" hR="3040" stAng="16200000" swAng="-5400000"/>
                                <a:lnTo>
                                  <a:pt x="0" y="20398"/>
                                </a:lnTo>
                                <a:arcTo wR="3040" hR="3040" stAng="10800000" swAng="-5400000"/>
                                <a:lnTo>
                                  <a:pt x="18560" y="23438"/>
                                </a:lnTo>
                                <a:arcTo wR="3040" hR="3040" stAng="5400000" swAng="-5400000"/>
                                <a:lnTo>
                                  <a:pt x="21600" y="3040"/>
                                </a:lnTo>
                                <a:arcTo wR="3040" hR="304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e6e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360" y="49680"/>
                            <a:ext cx="10728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6840" y="20160"/>
                              <a:ext cx="86400" cy="2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360" y="448200"/>
                            <a:ext cx="10728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6840" y="20520"/>
                              <a:ext cx="86400" cy="2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4pt;margin-top:13.15pt;width:40.5pt;height:43.95pt" coordorigin="8148,263" coordsize="810,879">
                <v:roundrect id="shape_0" ID="自选图形 225" fillcolor="white" stroked="t" o:allowincell="f" style="position:absolute;left:8148;top:263;width:809;height:878;mso-wrap-style:none;v-text-anchor:middle">
                  <v:fill o:detectmouseclick="t" color2="#e6e6e6"/>
                  <v:stroke color="black" weight="9360" joinstyle="miter" endcap="flat"/>
                  <w10:wrap type="none"/>
                </v:roundrect>
                <v:group id="shape_0" style="position:absolute;left:8616;top:341;width:168;height:102">
                  <v:roundrect id="shape_0" ID="自选图形 227" fillcolor="white" stroked="t" o:allowincell="f" style="position:absolute;left:8627;top:373;width:135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8616;top:341;width:168;height:102">
                    <v:line id="shape_0" from="8616,392" to="8784,392" ID="直线 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0,341" to="8700,443" ID="直线 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616;top:969;width:168;height:102">
                  <v:roundrect id="shape_0" ID="自选图形 232" fillcolor="white" stroked="t" o:allowincell="f" style="position:absolute;left:8627;top:1001;width:135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8616;top:969;width:168;height:102">
                    <v:line id="shape_0" from="8616,1020" to="8784,1020" ID="直线 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0,969" to="8700,1071" ID="直线 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86425</wp:posOffset>
                </wp:positionH>
                <wp:positionV relativeFrom="paragraph">
                  <wp:posOffset>248920</wp:posOffset>
                </wp:positionV>
                <wp:extent cx="227965" cy="39624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96360"/>
                          <a:chOff x="0" y="0"/>
                          <a:chExt cx="227880" cy="396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900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75pt;margin-top:19.6pt;width:17.9pt;height:31.15pt" coordorigin="8955,392" coordsize="358,623">
                <v:line id="shape_0" from="8955,392" to="9313,392" ID="直线 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55,1016" to="9313,1016" ID="直线 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03,406" to="9203,995" ID="直线 22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390</wp:posOffset>
                </wp:positionH>
                <wp:positionV relativeFrom="paragraph">
                  <wp:posOffset>180340</wp:posOffset>
                </wp:positionV>
                <wp:extent cx="227965" cy="558165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558000"/>
                          <a:chOff x="0" y="0"/>
                          <a:chExt cx="227880" cy="558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8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2600"/>
                            <a:ext cx="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4.2pt;width:17.9pt;height:43.9pt" coordorigin="314,284" coordsize="358,878">
                <v:line id="shape_0" from="314,284" to="672,284" ID="直线 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,1163" to="672,1163" ID="直线 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2,304" to="562,1135" ID="直线 21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52475</wp:posOffset>
                </wp:positionH>
                <wp:positionV relativeFrom="paragraph">
                  <wp:posOffset>1270</wp:posOffset>
                </wp:positionV>
                <wp:extent cx="4601210" cy="864235"/>
                <wp:effectExtent l="5080" t="5715" r="5715" b="5080"/>
                <wp:wrapNone/>
                <wp:docPr id="92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1160" cy="864360"/>
                        </a:xfrm>
                        <a:prstGeom prst="roundRect">
                          <a:avLst>
                            <a:gd name="adj" fmla="val 573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6e6e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5" fillcolor="white" stroked="t" o:allowincell="f" style="position:absolute;margin-left:59.25pt;margin-top:0.1pt;width:362.25pt;height:68pt;mso-wrap-style:none;v-text-anchor:middle">
                <v:fill o:detectmouseclick="t" color2="#e6e6e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735</wp:posOffset>
                </wp:positionH>
                <wp:positionV relativeFrom="paragraph">
                  <wp:posOffset>34925</wp:posOffset>
                </wp:positionV>
                <wp:extent cx="4478020" cy="782955"/>
                <wp:effectExtent l="5080" t="5715" r="5080" b="4445"/>
                <wp:wrapNone/>
                <wp:docPr id="93" name="矩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040" cy="783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4" stroked="t" o:allowincell="f" style="position:absolute;margin-left:63.05pt;margin-top:2.75pt;width:352.55pt;height:61.6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97280</wp:posOffset>
                </wp:positionH>
                <wp:positionV relativeFrom="paragraph">
                  <wp:posOffset>82550</wp:posOffset>
                </wp:positionV>
                <wp:extent cx="3814445" cy="690880"/>
                <wp:effectExtent l="5715" t="5080" r="4445" b="5080"/>
                <wp:wrapNone/>
                <wp:docPr id="94" name="矩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4560" cy="6908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3" stroked="t" o:allowincell="f" style="position:absolute;margin-left:86.4pt;margin-top:6.5pt;width:300.3pt;height:54.3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ID="艺术字 212" fillcolor="red" stroked="f" o:allowincell="f" style="position:absolute;margin-left:87.65pt;margin-top:7.15pt;width:70.7pt;height:52.95pt;mso-wrap-style:none;v-text-anchor:middle" type="_x0000_t136">
            <v:path textpathok="t"/>
            <v:textpath on="t" fitshape="t" string="35" style="font-family:&quot;黑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ID="艺术字 211" fillcolor="#ff9900" stroked="t" o:allowincell="f" style="position:absolute;margin-left:139.25pt;margin-top:7.9pt;width:240.5pt;height:52.95pt;mso-wrap-style:none;v-text-anchor:middle" type="_x0000_t136">
            <v:path textpathok="t"/>
            <v:textpath on="t" fitshape="t" string=" 开往 恐龙馆" style="font-family:&quot;黑体&quot;;font-size:12pt"/>
            <v:fill o:detectmouseclick="t" type="solid" color2="#0066ff"/>
            <v:stroke color="#ffcc00" weight="9360" joinstyle="miter" endcap="flat"/>
            <w10:wrap type="none"/>
          </v:shape>
        </w:pict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  <w:pict>
          <v:shape id="shape_0" ID="艺术字 250" fillcolor="white" stroked="t" o:allowincell="f" style="position:absolute;margin-left:-8.15pt;margin-top:8.1pt;width:15.7pt;height:9.7pt;mso-wrap-style:none;v-text-anchor:middle;rotation:270" type="_x0000_t136">
            <v:path textpathok="t"/>
            <v:textpath on="t" fitshape="t" string="228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艺术字 249" fillcolor="white" stroked="t" o:allowincell="f" style="position:absolute;margin-left:458.6pt;margin-top:5.15pt;width:15.7pt;height:9.7pt;mso-wrap-style:none;v-text-anchor:middle;rotation:270" type="_x0000_t136">
            <v:path textpathok="t"/>
            <v:textpath on="t" fitshape="t" string="160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艺术字 248" fillcolor="white" stroked="t" o:allowincell="f" style="position:absolute;margin-left:12.45pt;margin-top:6pt;width:15.7pt;height:9.7pt;mso-wrap-style:none;v-text-anchor:middle;rotation:270" type="_x0000_t136">
            <v:path textpathok="t"/>
            <v:textpath on="t" fitshape="t" string=" " style="font-family:&quot;宋体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rPr>
          <w:sz w:val="44"/>
          <w:szCs w:val="21"/>
        </w:rPr>
      </w:pPr>
      <w:r>
        <w:rPr>
          <w:sz w:val="4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5930</wp:posOffset>
                </wp:positionH>
                <wp:positionV relativeFrom="paragraph">
                  <wp:posOffset>281940</wp:posOffset>
                </wp:positionV>
                <wp:extent cx="5219700" cy="2971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297360"/>
                          <a:chOff x="0" y="0"/>
                          <a:chExt cx="52196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1836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22.2pt;width:410.9pt;height:23.35pt" coordorigin="718,444" coordsize="8218,467">
                <v:line id="shape_0" from="718,444" to="718,882" ID="直线 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8,473" to="8938,911" ID="直线 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257" fillcolor="black" stroked="t" o:allowincell="f" style="position:absolute;margin-left:443.8pt;margin-top:9.4pt;width:11.3pt;height:9.7pt;mso-wrap-style:none;v-text-anchor:middle" type="_x0000_t136">
            <v:path textpathok="t"/>
            <v:textpath on="t" fitshape="t" string="30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52475</wp:posOffset>
                </wp:positionH>
                <wp:positionV relativeFrom="paragraph">
                  <wp:posOffset>206375</wp:posOffset>
                </wp:positionV>
                <wp:extent cx="140335" cy="354330"/>
                <wp:effectExtent l="4445" t="1905" r="4445" b="1905"/>
                <wp:wrapNone/>
                <wp:docPr id="102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6.25pt" to="70.25pt,44.1pt" ID="直线 2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67080</wp:posOffset>
                </wp:positionH>
                <wp:positionV relativeFrom="paragraph">
                  <wp:posOffset>147320</wp:posOffset>
                </wp:positionV>
                <wp:extent cx="4586605" cy="134620"/>
                <wp:effectExtent l="5715" t="5080" r="4445" b="5080"/>
                <wp:wrapNone/>
                <wp:docPr id="103" name="矩形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76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8" fillcolor="white" stroked="t" o:allowincell="f" style="position:absolute;margin-left:60.4pt;margin-top:11.6pt;width:361.1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68925</wp:posOffset>
                </wp:positionH>
                <wp:positionV relativeFrom="paragraph">
                  <wp:posOffset>147320</wp:posOffset>
                </wp:positionV>
                <wp:extent cx="227965" cy="13462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34640"/>
                          <a:chOff x="0" y="0"/>
                          <a:chExt cx="227880" cy="134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4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252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75pt;margin-top:11.6pt;width:17.9pt;height:10.55pt" coordorigin="8455,232" coordsize="358,211">
                <v:line id="shape_0" from="8455,232" to="8813,232" ID="直线 2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55,444" to="8813,444" ID="直线 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03,236" to="8703,436" ID="直线 25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23460</wp:posOffset>
                </wp:positionH>
                <wp:positionV relativeFrom="paragraph">
                  <wp:posOffset>118745</wp:posOffset>
                </wp:positionV>
                <wp:extent cx="196850" cy="441325"/>
                <wp:effectExtent l="4445" t="2540" r="4445" b="2540"/>
                <wp:wrapNone/>
                <wp:docPr id="10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9.35pt" to="395.25pt,44.05pt" ID="直线 25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3710</wp:posOffset>
                </wp:positionH>
                <wp:positionV relativeFrom="paragraph">
                  <wp:posOffset>101600</wp:posOffset>
                </wp:positionV>
                <wp:extent cx="5189855" cy="0"/>
                <wp:effectExtent l="0" t="25400" r="0" b="25400"/>
                <wp:wrapNone/>
                <wp:docPr id="106" name="直线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8pt" to="445.9pt,8pt" ID="直线 265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艺术字 264" fillcolor="black" stroked="t" o:allowincell="f" style="position:absolute;margin-left:219.65pt;margin-top:8pt;width:20.95pt;height:9.7pt;mso-wrap-style:none;v-text-anchor:middle" type="_x0000_t136">
            <v:path textpathok="t"/>
            <v:textpath on="t" fitshape="t" string="1440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263" fillcolor="black" stroked="t" o:allowincell="f" style="position:absolute;margin-left:54.05pt;margin-top:20.15pt;width:20.95pt;height:9.7pt;mso-wrap-style:none;v-text-anchor:middle" type="_x0000_t136">
            <v:path textpathok="t"/>
            <v:textpath on="t" fitshape="t" string="挡线板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262" fillcolor="black" stroked="t" o:allowincell="f" style="position:absolute;margin-left:345.35pt;margin-top:21.6pt;width:141.7pt;height:9.7pt;mso-wrap-style:none;v-text-anchor:middle" type="_x0000_t136">
            <v:path textpathok="t"/>
            <v:textpath on="t" fitshape="t" string="出线孔在右下100mm处，出线长度：300mm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7355</wp:posOffset>
                </wp:positionH>
                <wp:positionV relativeFrom="paragraph">
                  <wp:posOffset>289560</wp:posOffset>
                </wp:positionV>
                <wp:extent cx="5267325" cy="0"/>
                <wp:effectExtent l="0" t="5080" r="0" b="5080"/>
                <wp:wrapNone/>
                <wp:docPr id="110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22.8pt" to="448.35pt,22.8pt" ID="直线 2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60720</wp:posOffset>
                </wp:positionH>
                <wp:positionV relativeFrom="paragraph">
                  <wp:posOffset>241935</wp:posOffset>
                </wp:positionV>
                <wp:extent cx="227965" cy="179705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79640"/>
                          <a:chOff x="0" y="0"/>
                          <a:chExt cx="22788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96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pt;margin-top:19.05pt;width:17.9pt;height:14.1pt" coordorigin="9072,381" coordsize="358,282">
                <v:line id="shape_0" from="9072,381" to="9430,381" ID="直线 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72,664" to="9430,664" ID="直线 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20,387" to="9320,654" ID="直线 27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0730</wp:posOffset>
                </wp:positionH>
                <wp:positionV relativeFrom="paragraph">
                  <wp:posOffset>241935</wp:posOffset>
                </wp:positionV>
                <wp:extent cx="4608195" cy="179705"/>
                <wp:effectExtent l="5715" t="5715" r="4445" b="4445"/>
                <wp:wrapNone/>
                <wp:docPr id="112" name="矩形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4" fillcolor="white" stroked="t" o:allowincell="f" style="position:absolute;margin-left:59.9pt;margin-top:19.05pt;width:362.8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715</wp:posOffset>
                </wp:positionH>
                <wp:positionV relativeFrom="paragraph">
                  <wp:posOffset>289560</wp:posOffset>
                </wp:positionV>
                <wp:extent cx="227965" cy="13335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33200"/>
                          <a:chOff x="0" y="0"/>
                          <a:chExt cx="227880" cy="133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252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22.8pt;width:17.9pt;height:10.4pt" coordorigin="209,456" coordsize="358,208">
                <v:line id="shape_0" from="209,456" to="567,456" ID="直线 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,666" to="567,666" ID="直线 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7,460" to="457,658" ID="直线 27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269" fillcolor="black" stroked="t" o:allowincell="f" style="position:absolute;margin-left:0pt;margin-top:21pt;width:11.3pt;height:9.7pt;mso-wrap-style:none;v-text-anchor:middle" type="_x0000_t136">
            <v:path textpathok="t"/>
            <v:textpath on="t" fitshape="t" string="35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52475</wp:posOffset>
                </wp:positionH>
                <wp:positionV relativeFrom="paragraph">
                  <wp:posOffset>288925</wp:posOffset>
                </wp:positionV>
                <wp:extent cx="635" cy="125730"/>
                <wp:effectExtent l="8255" t="635" r="8255" b="635"/>
                <wp:wrapNone/>
                <wp:docPr id="115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2.75pt" to="59.25pt,32.6pt" ID="直线 26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75275</wp:posOffset>
                </wp:positionH>
                <wp:positionV relativeFrom="paragraph">
                  <wp:posOffset>288925</wp:posOffset>
                </wp:positionV>
                <wp:extent cx="635" cy="125730"/>
                <wp:effectExtent l="8255" t="635" r="8255" b="635"/>
                <wp:wrapNone/>
                <wp:docPr id="116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22.75pt" to="423.25pt,32.6pt" ID="直线 26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艺术字 266" fillcolor="black" stroked="t" o:allowincell="f" style="position:absolute;margin-left:477.75pt;margin-top:22.75pt;width:11.3pt;height:9.7pt;mso-wrap-style:none;v-text-anchor:middle" type="_x0000_t136">
            <v:path textpathok="t"/>
            <v:textpath on="t" fitshape="t" string="45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pict>
          <v:shape id="shape_0" ID="艺术字 280" fillcolor="black" stroked="t" o:allowincell="f" style="position:absolute;margin-left:226.5pt;margin-top:22.65pt;width:20.95pt;height:9.7pt;mso-wrap-style:none;v-text-anchor:middle" type="_x0000_t136">
            <v:path textpathok="t"/>
            <v:textpath on="t" fitshape="t" string="显示面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</w:t>
      </w:r>
      <w:r>
        <w:rPr>
          <w:rFonts w:eastAsia="仿宋_GB2312" w:cs="仿宋_GB2312" w:ascii="仿宋_GB2312" w:hAnsi="仿宋_GB2312"/>
          <w:b/>
          <w:sz w:val="32"/>
          <w:szCs w:val="32"/>
        </w:rPr>
        <w:t>LED</w:t>
      </w:r>
      <w:r>
        <w:rPr>
          <w:rFonts w:ascii="仿宋_GB2312" w:hAnsi="仿宋_GB2312" w:cs="仿宋_GB2312" w:eastAsia="仿宋_GB2312"/>
          <w:b/>
          <w:sz w:val="32"/>
          <w:szCs w:val="32"/>
        </w:rPr>
        <w:t>车内条屏</w:t>
      </w:r>
    </w:p>
    <w:p>
      <w:pPr>
        <w:pStyle w:val="Normal"/>
        <w:spacing w:lineRule="exact" w:line="640"/>
        <w:ind w:firstLine="161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显示像素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32×288</w:t>
      </w:r>
      <w:r>
        <w:rPr>
          <w:rFonts w:ascii="仿宋_GB2312" w:hAnsi="仿宋_GB2312" w:cs="仿宋_GB2312" w:eastAsia="仿宋_GB2312"/>
          <w:sz w:val="32"/>
          <w:szCs w:val="32"/>
        </w:rPr>
        <w:t>点，显示尺寸（不得小于）：长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高</w:t>
      </w:r>
      <w:r>
        <w:rPr>
          <w:rFonts w:eastAsia="仿宋_GB2312" w:cs="仿宋_GB2312" w:ascii="仿宋_GB2312" w:hAnsi="仿宋_GB2312"/>
          <w:sz w:val="32"/>
          <w:szCs w:val="32"/>
        </w:rPr>
        <w:t>=730mm×80mm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szCs w:val="32"/>
        </w:rPr>
        <w:t>显示字位：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字（红色）；</w:t>
      </w:r>
    </w:p>
    <w:p>
      <w:pPr>
        <w:pStyle w:val="Normal"/>
        <w:spacing w:lineRule="exact" w:line="64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出厂初始化显示内容：</w:t>
      </w:r>
      <w:r>
        <w:rPr>
          <w:rFonts w:ascii="仿宋_GB2312" w:hAnsi="仿宋_GB2312" w:cs="仿宋_GB2312" w:eastAsia="仿宋_GB2312"/>
          <w:sz w:val="32"/>
          <w:szCs w:val="32"/>
        </w:rPr>
        <w:t>待定。</w:t>
      </w:r>
    </w:p>
    <w:p>
      <w:pPr>
        <w:pStyle w:val="Normal"/>
        <w:spacing w:lineRule="exact" w:line="64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sz w:val="32"/>
          <w:szCs w:val="32"/>
        </w:rPr>
        <w:t>LED</w:t>
      </w:r>
      <w:r>
        <w:rPr>
          <w:rFonts w:ascii="仿宋_GB2312" w:hAnsi="仿宋_GB2312" w:cs="仿宋_GB2312" w:eastAsia="仿宋_GB2312"/>
          <w:sz w:val="32"/>
          <w:szCs w:val="32"/>
        </w:rPr>
        <w:t>车内条屏显示内容与报站器播报内容和预置信息一致。显示期间如有其他信息输入将终止前一条信息，显示新内容，之后将继续顺序显示报站信息和预置信息。不需要时间、日期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5219065" cy="2590165"/>
            <wp:effectExtent l="0" t="0" r="0" b="0"/>
            <wp:docPr id="1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控制方法：调度终端控制。</w:t>
      </w:r>
    </w:p>
    <w:p>
      <w:pPr>
        <w:pStyle w:val="Normal"/>
        <w:numPr>
          <w:ilvl w:val="0"/>
          <w:numId w:val="1"/>
        </w:numPr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插件要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4229735" cy="3677920"/>
            <wp:effectExtent l="0" t="0" r="0" b="0"/>
            <wp:docPr id="1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ind w:left="550" w:hanging="0"/>
        <w:jc w:val="center"/>
        <w:rPr>
          <w:b/>
          <w:b/>
          <w:sz w:val="44"/>
        </w:rPr>
      </w:pPr>
      <w:r>
        <w:rPr>
          <w:b/>
          <w:sz w:val="44"/>
        </w:rPr>
        <w:t>公交刷卡机电源线布线要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  <w:shd w:fill="E5E5E5" w:val="clear"/>
        </w:rPr>
        <w:t>原材料及规格</w:t>
      </w:r>
    </w:p>
    <w:p>
      <w:pPr>
        <w:pStyle w:val="Normal"/>
        <w:jc w:val="left"/>
        <w:rPr/>
      </w:pPr>
      <w:r>
        <w:rPr>
          <w:rFonts w:ascii="宋体;SimSun" w:hAnsi="宋体;SimSun"/>
          <w:b/>
          <w:bCs/>
          <w:sz w:val="28"/>
        </w:rPr>
        <w:t>1</w:t>
      </w:r>
      <w:r>
        <w:rPr>
          <w:rFonts w:ascii="宋体;SimSun" w:hAnsi="宋体;SimSun"/>
          <w:sz w:val="28"/>
        </w:rPr>
        <w:t>．</w:t>
      </w:r>
      <w:r>
        <w:rPr>
          <w:rFonts w:ascii="宋体;SimSun" w:hAnsi="宋体;SimSun"/>
          <w:b/>
          <w:bCs/>
          <w:sz w:val="28"/>
        </w:rPr>
        <w:t>电源线：</w:t>
      </w:r>
      <w:r>
        <w:rPr>
          <w:rFonts w:ascii="宋体;SimSun" w:hAnsi="宋体;SimSun"/>
          <w:sz w:val="28"/>
        </w:rPr>
        <w:t>使用线经为</w:t>
      </w:r>
      <w:r>
        <w:rPr>
          <w:rFonts w:ascii="宋体;SimSun" w:hAnsi="宋体;SimSun"/>
          <w:sz w:val="28"/>
        </w:rPr>
        <w:t>2.0mm</w:t>
      </w:r>
      <w:r>
        <w:rPr>
          <w:rFonts w:cs="宋体;SimSun" w:ascii="宋体;SimSun" w:hAnsi="宋体;SimSun"/>
          <w:sz w:val="28"/>
        </w:rPr>
        <w:t>²</w:t>
      </w:r>
      <w:r>
        <w:rPr>
          <w:rFonts w:ascii="宋体;SimSun" w:hAnsi="宋体;SimSun"/>
          <w:sz w:val="28"/>
        </w:rPr>
        <w:t>的多股铜线，正极为红色，负极为黑色。</w:t>
      </w:r>
    </w:p>
    <w:p>
      <w:pPr>
        <w:pStyle w:val="Normal"/>
        <w:jc w:val="left"/>
        <w:rPr/>
      </w:pPr>
      <w:r>
        <w:rPr>
          <w:rFonts w:ascii="宋体;SimSun" w:hAnsi="宋体;SimSun"/>
          <w:b/>
          <w:bCs/>
          <w:sz w:val="28"/>
        </w:rPr>
        <w:t>2</w:t>
      </w:r>
      <w:r>
        <w:rPr>
          <w:rFonts w:ascii="宋体;SimSun" w:hAnsi="宋体;SimSun"/>
          <w:sz w:val="28"/>
        </w:rPr>
        <w:t>．</w:t>
      </w:r>
      <w:r>
        <w:rPr>
          <w:rFonts w:ascii="宋体;SimSun" w:hAnsi="宋体;SimSun"/>
          <w:b/>
          <w:bCs/>
          <w:sz w:val="28"/>
        </w:rPr>
        <w:t>塑料套管</w:t>
      </w:r>
      <w:r>
        <w:rPr>
          <w:rFonts w:ascii="宋体;SimSun" w:hAnsi="宋体;SimSun"/>
          <w:sz w:val="28"/>
        </w:rPr>
        <w:t>：使用塑料套管，作为电源线的护套管。</w:t>
      </w:r>
    </w:p>
    <w:p>
      <w:pPr>
        <w:pStyle w:val="Normal"/>
        <w:ind w:left="281" w:hanging="281"/>
        <w:jc w:val="left"/>
        <w:rPr/>
      </w:pPr>
      <w:r>
        <w:rPr>
          <w:rFonts w:ascii="宋体;SimSun" w:hAnsi="宋体;SimSun"/>
          <w:b/>
          <w:bCs/>
          <w:sz w:val="28"/>
        </w:rPr>
        <w:t>3</w:t>
      </w:r>
      <w:r>
        <w:rPr>
          <w:rFonts w:ascii="宋体;SimSun" w:hAnsi="宋体;SimSun"/>
          <w:sz w:val="28"/>
        </w:rPr>
        <w:t>．</w:t>
      </w:r>
      <w:r>
        <w:rPr>
          <w:rFonts w:ascii="宋体;SimSun" w:hAnsi="宋体;SimSun"/>
          <w:b/>
          <w:bCs/>
          <w:sz w:val="28"/>
        </w:rPr>
        <w:t>铜压线管</w:t>
      </w:r>
      <w:r>
        <w:rPr>
          <w:rFonts w:ascii="宋体;SimSun" w:hAnsi="宋体;SimSun"/>
          <w:sz w:val="28"/>
        </w:rPr>
        <w:t>：使用直径为</w:t>
      </w:r>
      <w:r>
        <w:rPr>
          <w:rFonts w:ascii="宋体;SimSun" w:hAnsi="宋体;SimSun"/>
          <w:sz w:val="28"/>
        </w:rPr>
        <w:t>¢2.0 mm</w:t>
      </w:r>
      <w:r>
        <w:rPr>
          <w:rFonts w:cs="宋体;SimSun" w:ascii="宋体;SimSun" w:hAnsi="宋体;SimSun"/>
          <w:sz w:val="28"/>
        </w:rPr>
        <w:t>²</w:t>
      </w:r>
      <w:r>
        <w:rPr>
          <w:rFonts w:ascii="宋体;SimSun" w:hAnsi="宋体;SimSun"/>
          <w:sz w:val="28"/>
        </w:rPr>
        <w:t>的铜压线管，用于连接电源线和车载机的电源插头。（需自备专用压线钳）</w:t>
      </w:r>
    </w:p>
    <w:p>
      <w:pPr>
        <w:pStyle w:val="Normal"/>
        <w:ind w:left="281" w:hanging="281"/>
        <w:jc w:val="left"/>
        <w:rPr/>
      </w:pPr>
      <w:r>
        <w:rPr>
          <w:rFonts w:ascii="宋体;SimSun" w:hAnsi="宋体;SimSun"/>
          <w:b/>
          <w:bCs/>
          <w:sz w:val="28"/>
        </w:rPr>
        <w:t>4</w:t>
      </w:r>
      <w:r>
        <w:rPr>
          <w:rFonts w:ascii="宋体;SimSun" w:hAnsi="宋体;SimSun"/>
          <w:sz w:val="28"/>
        </w:rPr>
        <w:t>．</w:t>
      </w:r>
      <w:r>
        <w:rPr>
          <w:rFonts w:ascii="宋体;SimSun" w:hAnsi="宋体;SimSun"/>
          <w:b/>
          <w:bCs/>
          <w:sz w:val="28"/>
        </w:rPr>
        <w:t>铜线鼻子</w:t>
      </w:r>
      <w:r>
        <w:rPr>
          <w:rFonts w:ascii="宋体;SimSun" w:hAnsi="宋体;SimSun"/>
          <w:sz w:val="28"/>
        </w:rPr>
        <w:t>：电源线的线端必须使用“线鼻子”连接，要求压接或焊接一定要牢固。</w:t>
      </w:r>
    </w:p>
    <w:p>
      <w:pPr>
        <w:pStyle w:val="Normal"/>
        <w:jc w:val="left"/>
        <w:rPr/>
      </w:pPr>
      <w:r>
        <w:rPr>
          <w:rFonts w:ascii="宋体;SimSun" w:hAnsi="宋体;SimSun"/>
          <w:b/>
          <w:bCs/>
          <w:sz w:val="28"/>
        </w:rPr>
        <w:t>5</w:t>
      </w:r>
      <w:r>
        <w:rPr>
          <w:rFonts w:ascii="宋体;SimSun" w:hAnsi="宋体;SimSun"/>
          <w:sz w:val="28"/>
        </w:rPr>
        <w:t>．</w:t>
      </w:r>
      <w:r>
        <w:rPr>
          <w:rFonts w:ascii="宋体;SimSun" w:hAnsi="宋体;SimSun"/>
          <w:b/>
          <w:bCs/>
          <w:sz w:val="28"/>
        </w:rPr>
        <w:t>尼龙线扣</w:t>
      </w:r>
      <w:r>
        <w:rPr>
          <w:rFonts w:ascii="宋体;SimSun" w:hAnsi="宋体;SimSun"/>
          <w:sz w:val="28"/>
        </w:rPr>
        <w:t>：电源线的固定均采用尼龙线扣，每隔半米捆扎一次。</w:t>
      </w:r>
    </w:p>
    <w:p>
      <w:pPr>
        <w:pStyle w:val="Normal"/>
        <w:ind w:left="281" w:hanging="281"/>
        <w:jc w:val="left"/>
        <w:rPr/>
      </w:pPr>
      <w:r>
        <w:rPr>
          <w:rFonts w:ascii="宋体;SimSun" w:hAnsi="宋体;SimSun"/>
          <w:b/>
          <w:bCs/>
          <w:sz w:val="28"/>
        </w:rPr>
        <w:t>6</w:t>
      </w:r>
      <w:r>
        <w:rPr>
          <w:rFonts w:ascii="宋体;SimSun" w:hAnsi="宋体;SimSun"/>
          <w:sz w:val="28"/>
        </w:rPr>
        <w:t>．</w:t>
      </w:r>
      <w:r>
        <w:rPr>
          <w:rFonts w:ascii="宋体;SimSun" w:hAnsi="宋体;SimSun"/>
          <w:b/>
          <w:bCs/>
          <w:sz w:val="28"/>
        </w:rPr>
        <w:t>橡胶圈</w:t>
      </w:r>
      <w:r>
        <w:rPr>
          <w:rFonts w:ascii="宋体;SimSun" w:hAnsi="宋体;SimSun"/>
          <w:sz w:val="28"/>
        </w:rPr>
        <w:t>：电源线从地板或立杆（横杆）穿出，穿线孔处应加橡胶过圈。</w:t>
      </w:r>
    </w:p>
    <w:p>
      <w:pPr>
        <w:pStyle w:val="Normal"/>
        <w:numPr>
          <w:ilvl w:val="0"/>
          <w:numId w:val="8"/>
        </w:numPr>
        <w:jc w:val="left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  <w:shd w:fill="E5E5E5" w:val="clear"/>
        </w:rPr>
        <w:t>布线要求</w:t>
      </w:r>
    </w:p>
    <w:p>
      <w:pPr>
        <w:pStyle w:val="Normal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当手动总开关控制电瓶正极时，车载机电源线正极接手动总开关的出端（入端），负极就近接大梁（纵梁）。</w:t>
      </w:r>
    </w:p>
    <w:p>
      <w:pPr>
        <w:pStyle w:val="Normal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当手动总开关控制电瓶负极时，车载机电源线负极接手动总开关</w:t>
      </w:r>
    </w:p>
    <w:p>
      <w:pPr>
        <w:pStyle w:val="Normal"/>
        <w:ind w:firstLine="280"/>
        <w:jc w:val="left"/>
        <w:rPr>
          <w:sz w:val="28"/>
        </w:rPr>
      </w:pPr>
      <w:r>
        <w:rPr>
          <w:sz w:val="28"/>
        </w:rPr>
        <w:t>的出端（入端），正极接电流表入端或总保险入端。</w:t>
      </w:r>
    </w:p>
    <w:p>
      <w:pPr>
        <w:pStyle w:val="Normal"/>
        <w:numPr>
          <w:ilvl w:val="0"/>
          <w:numId w:val="8"/>
        </w:numPr>
        <w:jc w:val="left"/>
        <w:rPr>
          <w:b/>
          <w:b/>
          <w:sz w:val="28"/>
        </w:rPr>
      </w:pPr>
      <w:r>
        <w:rPr>
          <w:b/>
          <w:sz w:val="30"/>
          <w:shd w:fill="A6A6A6" w:val="clear"/>
        </w:rPr>
        <w:t>注意事项</w:t>
      </w:r>
    </w:p>
    <w:p>
      <w:pPr>
        <w:pStyle w:val="Normal"/>
        <w:numPr>
          <w:ilvl w:val="0"/>
          <w:numId w:val="6"/>
        </w:numPr>
        <w:jc w:val="left"/>
        <w:rPr>
          <w:sz w:val="28"/>
        </w:rPr>
      </w:pPr>
      <w:r>
        <w:rPr>
          <w:sz w:val="28"/>
        </w:rPr>
        <w:t>电源线中间不允许有接头。</w:t>
      </w:r>
    </w:p>
    <w:p>
      <w:pPr>
        <w:pStyle w:val="Normal"/>
        <w:numPr>
          <w:ilvl w:val="0"/>
          <w:numId w:val="6"/>
        </w:numPr>
        <w:jc w:val="left"/>
        <w:rPr>
          <w:sz w:val="28"/>
        </w:rPr>
      </w:pPr>
      <w:r>
        <w:rPr>
          <w:sz w:val="28"/>
        </w:rPr>
        <w:t>走线时要远离点火线圈（防止干扰）、远离发动机、发电机、排气管、等热源，以免电源线过早老化。走线要隐蔽安装。</w:t>
      </w:r>
    </w:p>
    <w:p>
      <w:pPr>
        <w:pStyle w:val="Normal"/>
        <w:numPr>
          <w:ilvl w:val="0"/>
          <w:numId w:val="6"/>
        </w:numPr>
        <w:jc w:val="left"/>
        <w:rPr>
          <w:sz w:val="28"/>
        </w:rPr>
      </w:pPr>
      <w:r>
        <w:rPr>
          <w:sz w:val="28"/>
        </w:rPr>
        <w:t>连接车载机的电源线需穿立杆或横杆，在适当位置打孔穿出。</w:t>
      </w:r>
    </w:p>
    <w:p>
      <w:pPr>
        <w:pStyle w:val="Normal"/>
        <w:numPr>
          <w:ilvl w:val="0"/>
          <w:numId w:val="6"/>
        </w:numPr>
        <w:jc w:val="left"/>
        <w:rPr>
          <w:sz w:val="28"/>
        </w:rPr>
      </w:pPr>
      <w:r>
        <w:rPr>
          <w:sz w:val="28"/>
        </w:rPr>
        <w:t>所有固定螺栓均应加装平垫、弹簧垫圈，接触点要清除干净。</w:t>
      </w:r>
    </w:p>
    <w:p>
      <w:pPr>
        <w:pStyle w:val="Normal"/>
        <w:numPr>
          <w:ilvl w:val="0"/>
          <w:numId w:val="6"/>
        </w:numPr>
        <w:jc w:val="left"/>
        <w:rPr>
          <w:sz w:val="28"/>
        </w:rPr>
      </w:pPr>
      <w:r>
        <w:rPr>
          <w:sz w:val="28"/>
        </w:rPr>
        <w:t>严禁电源线直接接在电瓶正负极螺栓上，以防腐蚀。</w:t>
      </w:r>
    </w:p>
    <w:p>
      <w:pPr>
        <w:pStyle w:val="Normal"/>
        <w:ind w:left="280" w:hanging="280"/>
        <w:jc w:val="left"/>
        <w:rPr/>
      </w:pPr>
      <w:r>
        <w:rPr>
          <w:sz w:val="28"/>
        </w:rPr>
        <w:t xml:space="preserve">6. </w:t>
      </w:r>
      <w:r>
        <w:rPr>
          <w:sz w:val="28"/>
        </w:rPr>
        <w:t>避免点火线圈对车载机干扰，方便上车乘客刷卡，车载机的感应区，</w:t>
      </w:r>
      <w:r>
        <w:rPr>
          <w:b/>
          <w:bCs/>
          <w:sz w:val="28"/>
        </w:rPr>
        <w:t>应尽量面向</w:t>
      </w:r>
      <w:r>
        <w:rPr>
          <w:sz w:val="28"/>
        </w:rPr>
        <w:t>上车乘客，远离点火线圈。</w:t>
      </w:r>
    </w:p>
    <w:p>
      <w:pPr>
        <w:pStyle w:val="Normal"/>
        <w:ind w:left="-716" w:right="-506" w:hanging="2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-506" w:hanging="0"/>
        <w:jc w:val="left"/>
        <w:rPr/>
      </w:pPr>
      <w:r>
        <w:rPr/>
      </w:r>
    </w:p>
    <w:p>
      <w:pPr>
        <w:pStyle w:val="Normal"/>
        <w:ind w:left="-716" w:right="-506" w:hanging="2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sz w:val="36"/>
        </w:rPr>
        <w:t xml:space="preserve">  </w:t>
      </w:r>
      <w:r>
        <w:br w:type="page"/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交车多媒体设备安装标准（重庆一秒提供）</w:t>
      </w:r>
    </w:p>
    <w:p>
      <w:pPr>
        <w:pStyle w:val="Normal"/>
        <w:numPr>
          <w:ilvl w:val="0"/>
          <w:numId w:val="5"/>
        </w:numPr>
        <w:spacing w:lineRule="exact" w:line="64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多媒体设备</w:t>
      </w:r>
    </w:p>
    <w:p>
      <w:pPr>
        <w:pStyle w:val="Normal"/>
        <w:numPr>
          <w:ilvl w:val="0"/>
          <w:numId w:val="4"/>
        </w:numPr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播放盒</w:t>
      </w:r>
    </w:p>
    <w:p>
      <w:pPr>
        <w:pStyle w:val="Normal"/>
        <w:numPr>
          <w:ilvl w:val="0"/>
          <w:numId w:val="4"/>
        </w:numPr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前电视机</w:t>
      </w:r>
    </w:p>
    <w:p>
      <w:pPr>
        <w:pStyle w:val="Normal"/>
        <w:numPr>
          <w:ilvl w:val="0"/>
          <w:numId w:val="4"/>
        </w:numPr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后电视机</w:t>
      </w:r>
    </w:p>
    <w:p>
      <w:pPr>
        <w:pStyle w:val="Normal"/>
        <w:numPr>
          <w:ilvl w:val="0"/>
          <w:numId w:val="3"/>
        </w:numPr>
        <w:spacing w:lineRule="exact" w:line="64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安装位置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播放盒安装位于驾驶室后挡板上。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预留喇叭线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组，</w:t>
      </w:r>
      <w:r>
        <w:rPr>
          <w:rFonts w:eastAsia="仿宋_GB2312" w:cs="仿宋_GB2312" w:ascii="仿宋_GB2312" w:hAnsi="仿宋_GB2312"/>
          <w:sz w:val="28"/>
          <w:szCs w:val="28"/>
        </w:rPr>
        <w:t>AV</w:t>
      </w:r>
      <w:r>
        <w:rPr>
          <w:rFonts w:ascii="仿宋_GB2312" w:hAnsi="仿宋_GB2312" w:cs="仿宋_GB2312" w:eastAsia="仿宋_GB2312"/>
          <w:sz w:val="28"/>
          <w:szCs w:val="28"/>
        </w:rPr>
        <w:t>信号线和电源</w:t>
      </w:r>
      <w:r>
        <w:rPr>
          <w:rFonts w:eastAsia="仿宋_GB2312" w:cs="仿宋_GB2312" w:ascii="仿宋_GB2312" w:hAnsi="仿宋_GB2312"/>
          <w:sz w:val="28"/>
          <w:szCs w:val="28"/>
        </w:rPr>
        <w:t>24V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ACC</w:t>
      </w:r>
      <w:r>
        <w:rPr>
          <w:rFonts w:ascii="仿宋_GB2312" w:hAnsi="仿宋_GB2312" w:cs="仿宋_GB2312" w:eastAsia="仿宋_GB2312"/>
          <w:sz w:val="28"/>
          <w:szCs w:val="28"/>
        </w:rPr>
        <w:t>，常电</w:t>
      </w:r>
      <w:r>
        <w:rPr>
          <w:rFonts w:eastAsia="仿宋_GB2312" w:cs="仿宋_GB2312" w:ascii="仿宋_GB2312" w:hAnsi="仿宋_GB2312"/>
          <w:sz w:val="28"/>
          <w:szCs w:val="28"/>
        </w:rPr>
        <w:t>,GND</w:t>
      </w:r>
      <w:r>
        <w:rPr>
          <w:rFonts w:ascii="仿宋_GB2312" w:hAnsi="仿宋_GB2312" w:cs="仿宋_GB2312" w:eastAsia="仿宋_GB2312"/>
          <w:sz w:val="28"/>
          <w:szCs w:val="28"/>
        </w:rPr>
        <w:t>在此位置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前电视安装在驾驶室后扶手杆上。（此处预留安装电视的支架，</w:t>
      </w:r>
      <w:r>
        <w:rPr>
          <w:rFonts w:eastAsia="仿宋_GB2312" w:cs="仿宋_GB2312" w:ascii="仿宋_GB2312" w:hAnsi="仿宋_GB2312"/>
          <w:sz w:val="28"/>
          <w:szCs w:val="28"/>
        </w:rPr>
        <w:t>AV</w:t>
      </w:r>
      <w:r>
        <w:rPr>
          <w:rFonts w:ascii="仿宋_GB2312" w:hAnsi="仿宋_GB2312" w:cs="仿宋_GB2312" w:eastAsia="仿宋_GB2312"/>
          <w:sz w:val="28"/>
          <w:szCs w:val="28"/>
        </w:rPr>
        <w:t>信号线，电源线</w:t>
      </w:r>
      <w:r>
        <w:rPr>
          <w:rFonts w:eastAsia="仿宋_GB2312" w:cs="仿宋_GB2312" w:ascii="仿宋_GB2312" w:hAnsi="仿宋_GB2312"/>
          <w:sz w:val="28"/>
          <w:szCs w:val="28"/>
        </w:rPr>
        <w:t>24V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ACC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GND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后电视安装在中后门扶手杆上。（此处预留安装电视的支架，</w:t>
      </w:r>
      <w:r>
        <w:rPr>
          <w:rFonts w:eastAsia="仿宋_GB2312" w:cs="仿宋_GB2312" w:ascii="仿宋_GB2312" w:hAnsi="仿宋_GB2312"/>
          <w:sz w:val="28"/>
          <w:szCs w:val="28"/>
        </w:rPr>
        <w:t>AV</w:t>
      </w:r>
      <w:r>
        <w:rPr>
          <w:rFonts w:ascii="仿宋_GB2312" w:hAnsi="仿宋_GB2312" w:cs="仿宋_GB2312" w:eastAsia="仿宋_GB2312"/>
          <w:sz w:val="28"/>
          <w:szCs w:val="28"/>
        </w:rPr>
        <w:t>信号线，电源线</w:t>
      </w:r>
      <w:r>
        <w:rPr>
          <w:rFonts w:eastAsia="仿宋_GB2312" w:cs="仿宋_GB2312" w:ascii="仿宋_GB2312" w:hAnsi="仿宋_GB2312"/>
          <w:sz w:val="28"/>
          <w:szCs w:val="28"/>
        </w:rPr>
        <w:t>24V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ACC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GND</w:t>
      </w:r>
      <w:r>
        <w:rPr>
          <w:rFonts w:ascii="仿宋_GB2312" w:hAnsi="仿宋_GB2312" w:cs="仿宋_GB2312" w:eastAsia="仿宋_GB2312"/>
          <w:sz w:val="28"/>
          <w:szCs w:val="28"/>
        </w:rPr>
        <w:t>）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安装接线图：</w: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593590" cy="8518525"/>
                <wp:effectExtent l="635" t="26035" r="444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3600" cy="8518680"/>
                          <a:chOff x="0" y="0"/>
                          <a:chExt cx="4593600" cy="8518680"/>
                        </a:xfrm>
                      </wpg:grpSpPr>
                      <wpg:grpSp>
                        <wpg:cNvGrpSpPr/>
                        <wpg:grpSpPr>
                          <a:xfrm>
                            <a:off x="1980000" y="0"/>
                            <a:ext cx="805320" cy="122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5320" cy="1222200"/>
                            </a:xfrm>
                            <a:prstGeom prst="rect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5720"/>
                              <a:ext cx="349200" cy="1112040"/>
                            </a:xfrm>
                            <a:prstGeom prst="rect">
                              <a:avLst/>
                            </a:prstGeom>
                            <a:solidFill>
                              <a:srgbClr val="afabab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45720"/>
                              <a:ext cx="349200" cy="1112040"/>
                            </a:xfrm>
                            <a:prstGeom prst="rect">
                              <a:avLst/>
                            </a:prstGeom>
                            <a:solidFill>
                              <a:srgbClr val="afabab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20000">
                              <a:off x="330480" y="589320"/>
                              <a:ext cx="964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16">
                                  <a:moveTo>
                                    <a:pt x="0" y="108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76717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80000">
                              <a:off x="357120" y="607320"/>
                              <a:ext cx="1346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16">
                                  <a:moveTo>
                                    <a:pt x="0" y="108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76717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图片 681" descr="QQ截图20161018123544"/>
                          <pic:cNvPicPr/>
                        </pic:nvPicPr>
                        <pic:blipFill>
                          <a:blip r:embed="rId16"/>
                          <a:srcRect l="26911" t="21651" r="0" b="13982"/>
                          <a:stretch/>
                        </pic:blipFill>
                        <pic:spPr>
                          <a:xfrm flipH="1" rot="4798800">
                            <a:off x="1154160" y="609840"/>
                            <a:ext cx="58428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82" descr="QQ截图20161018123619"/>
                          <pic:cNvPicPr/>
                        </pic:nvPicPr>
                        <pic:blipFill>
                          <a:blip r:embed="rId17"/>
                          <a:srcRect l="20670" t="15033" r="16196" b="8056"/>
                          <a:stretch/>
                        </pic:blipFill>
                        <pic:spPr>
                          <a:xfrm flipH="1" rot="8581200">
                            <a:off x="3819600" y="6003720"/>
                            <a:ext cx="44784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71920" y="2551320"/>
                            <a:ext cx="127080" cy="389160"/>
                          </a:xfrm>
                        </wpg:grpSpPr>
                        <wps:wsp>
                          <wps:cNvSpPr/>
                          <wps:spPr>
                            <a:xfrm rot="480000">
                              <a:off x="43920" y="52200"/>
                              <a:ext cx="65520" cy="648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0000">
                              <a:off x="12600" y="97560"/>
                              <a:ext cx="101520" cy="190440"/>
                            </a:xfrm>
                            <a:prstGeom prst="can">
                              <a:avLst>
                                <a:gd name="adj" fmla="val 14495"/>
                              </a:avLst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40000">
                              <a:off x="2880" y="272160"/>
                              <a:ext cx="89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36">
                                  <a:moveTo>
                                    <a:pt x="0" y="1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0000">
                              <a:off x="9000" y="303840"/>
                              <a:ext cx="63360" cy="82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800000">
                              <a:off x="47520" y="19800"/>
                              <a:ext cx="65880" cy="298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5800" y="6445800"/>
                            <a:ext cx="235440" cy="254520"/>
                          </a:xfrm>
                        </wpg:grpSpPr>
                        <wps:wsp>
                          <wps:cNvSpPr/>
                          <wps:spPr>
                            <a:xfrm rot="13680000">
                              <a:off x="9000" y="169920"/>
                              <a:ext cx="91440" cy="46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680000">
                              <a:off x="36000" y="65880"/>
                              <a:ext cx="141120" cy="136440"/>
                            </a:xfrm>
                            <a:prstGeom prst="can">
                              <a:avLst>
                                <a:gd name="adj" fmla="val 14495"/>
                              </a:avLst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40000">
                              <a:off x="93960" y="68760"/>
                              <a:ext cx="124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36">
                                  <a:moveTo>
                                    <a:pt x="0" y="1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620000">
                              <a:off x="139680" y="22680"/>
                              <a:ext cx="88200" cy="59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8400000">
                              <a:off x="7560" y="201960"/>
                              <a:ext cx="47160" cy="417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0360" y="6724800"/>
                            <a:ext cx="267840" cy="26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47520" y="0"/>
                              <a:ext cx="220320" cy="21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2800" y="0"/>
                                <a:ext cx="137880" cy="138600"/>
                              </a:xfrm>
                            </wpg:grpSpPr>
                            <wps:wsp>
                              <wps:cNvSpPr/>
                              <wps:spPr>
                                <a:xfrm flipH="1" rot="2700000">
                                  <a:off x="32400" y="7560"/>
                                  <a:ext cx="73080" cy="122400"/>
                                </a:xfrm>
                                <a:prstGeom prst="can">
                                  <a:avLst>
                                    <a:gd name="adj" fmla="val 1409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700000">
                                  <a:off x="83520" y="25200"/>
                                  <a:ext cx="41760" cy="1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2700000">
                                <a:off x="44640" y="45720"/>
                                <a:ext cx="92880" cy="165240"/>
                              </a:xfrm>
                              <a:prstGeom prst="can">
                                <a:avLst>
                                  <a:gd name="adj" fmla="val 14546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3440000">
                              <a:off x="38160" y="173520"/>
                              <a:ext cx="81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36">
                                  <a:moveTo>
                                    <a:pt x="0" y="1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760000">
                              <a:off x="16560" y="187200"/>
                              <a:ext cx="57960" cy="71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图片 703" descr="QQ截图20161018123520"/>
                          <pic:cNvPicPr/>
                        </pic:nvPicPr>
                        <pic:blipFill>
                          <a:blip r:embed="rId18"/>
                          <a:srcRect l="27442" t="3873" r="15785" b="21372"/>
                          <a:stretch/>
                        </pic:blipFill>
                        <pic:spPr>
                          <a:xfrm rot="12060000">
                            <a:off x="1831680" y="1518840"/>
                            <a:ext cx="36180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74880" y="7331760"/>
                            <a:ext cx="1485360" cy="11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5360" cy="1186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3080"/>
                              <a:ext cx="1365840" cy="102060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9200" y="2158920"/>
                            <a:ext cx="160200" cy="32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7400"/>
                              <a:ext cx="149760" cy="242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960"/>
                                <a:ext cx="108000" cy="139680"/>
                              </a:xfrm>
                            </wpg:grpSpPr>
                            <wps:wsp>
                              <wps:cNvSpPr/>
                              <wps:spPr>
                                <a:xfrm flipH="1" rot="11880000">
                                  <a:off x="17280" y="8280"/>
                                  <a:ext cx="73080" cy="123120"/>
                                </a:xfrm>
                                <a:prstGeom prst="can">
                                  <a:avLst>
                                    <a:gd name="adj" fmla="val 1409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1880000">
                                  <a:off x="16560" y="112320"/>
                                  <a:ext cx="42480" cy="1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1880000">
                                <a:off x="33840" y="10080"/>
                                <a:ext cx="92160" cy="165240"/>
                              </a:xfrm>
                              <a:prstGeom prst="can">
                                <a:avLst>
                                  <a:gd name="adj" fmla="val 14546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020000">
                              <a:off x="65520" y="73080"/>
                              <a:ext cx="80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36">
                                  <a:moveTo>
                                    <a:pt x="0" y="1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40000">
                              <a:off x="92160" y="7200"/>
                              <a:ext cx="57960" cy="71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图片 715" descr="QQ截图20161018123631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 rot="9900000">
                            <a:off x="3372120" y="6274440"/>
                            <a:ext cx="56268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06840" y="2131560"/>
                            <a:ext cx="154440" cy="32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8120"/>
                              <a:ext cx="145440" cy="24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106200" cy="138600"/>
                              </a:xfrm>
                            </wpg:grpSpPr>
                            <wps:wsp>
                              <wps:cNvSpPr/>
                              <wps:spPr>
                                <a:xfrm flipH="1" rot="11820000">
                                  <a:off x="16200" y="7920"/>
                                  <a:ext cx="73080" cy="122400"/>
                                </a:xfrm>
                                <a:prstGeom prst="can">
                                  <a:avLst>
                                    <a:gd name="adj" fmla="val 1409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1820000">
                                  <a:off x="16200" y="111240"/>
                                  <a:ext cx="42480" cy="1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1820000">
                                <a:off x="30960" y="9720"/>
                                <a:ext cx="92160" cy="164520"/>
                              </a:xfrm>
                              <a:prstGeom prst="can">
                                <a:avLst>
                                  <a:gd name="adj" fmla="val 14546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960000">
                              <a:off x="60840" y="72720"/>
                              <a:ext cx="81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36">
                                  <a:moveTo>
                                    <a:pt x="0" y="1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880000">
                              <a:off x="86760" y="6840"/>
                              <a:ext cx="57960" cy="70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18200" y="6658560"/>
                            <a:ext cx="118800" cy="6807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725" descr="QQ截图20161018123557"/>
                          <pic:cNvPicPr/>
                        </pic:nvPicPr>
                        <pic:blipFill>
                          <a:blip r:embed="rId20"/>
                          <a:srcRect l="21636" t="20255" r="9704" b="10106"/>
                          <a:stretch/>
                        </pic:blipFill>
                        <pic:spPr>
                          <a:xfrm rot="5400000">
                            <a:off x="1204920" y="1220040"/>
                            <a:ext cx="53388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81560" y="6714000"/>
                            <a:ext cx="147960" cy="6249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546920"/>
                            <a:ext cx="52560" cy="78120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6958440"/>
                            <a:ext cx="283320" cy="3765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4600"/>
                            <a:ext cx="39960" cy="4780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593360"/>
                            <a:ext cx="46440" cy="69912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593360"/>
                            <a:ext cx="99720" cy="735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图片 732" descr="QQ截图20161018123619"/>
                          <pic:cNvPicPr/>
                        </pic:nvPicPr>
                        <pic:blipFill>
                          <a:blip r:embed="rId21"/>
                          <a:srcRect l="20670" t="15033" r="16196" b="8056"/>
                          <a:stretch/>
                        </pic:blipFill>
                        <pic:spPr>
                          <a:xfrm flipH="1" rot="14521800">
                            <a:off x="-40680" y="1847880"/>
                            <a:ext cx="6242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733" descr="QQ截图20161018123631"/>
                          <pic:cNvPicPr/>
                        </pic:nvPicPr>
                        <pic:blipFill>
                          <a:blip r:embed="rId22"/>
                          <a:srcRect l="19231" t="17934" r="0" b="6132"/>
                          <a:stretch/>
                        </pic:blipFill>
                        <pic:spPr>
                          <a:xfrm rot="16020000">
                            <a:off x="201960" y="927000"/>
                            <a:ext cx="63360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08240" y="54720"/>
                            <a:ext cx="156384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图片 735" descr="QQ截图20161018123631"/>
                          <pic:cNvPicPr/>
                        </pic:nvPicPr>
                        <pic:blipFill>
                          <a:blip r:embed="rId23"/>
                          <a:srcRect l="19231" t="17934" r="0" b="6132"/>
                          <a:stretch/>
                        </pic:blipFill>
                        <pic:spPr>
                          <a:xfrm rot="16020000">
                            <a:off x="-140760" y="1074600"/>
                            <a:ext cx="63360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61520" y="174600"/>
                            <a:ext cx="151776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85120"/>
                            <a:ext cx="501120" cy="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05920"/>
                            <a:ext cx="283320" cy="7383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287640"/>
                            <a:ext cx="76320" cy="31860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1280"/>
                            <a:ext cx="139680" cy="87372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图片 741" descr="QQ截图20161018123619"/>
                          <pic:cNvPicPr/>
                        </pic:nvPicPr>
                        <pic:blipFill>
                          <a:blip r:embed="rId24"/>
                          <a:srcRect l="20670" t="15033" r="16196" b="8056"/>
                          <a:stretch/>
                        </pic:blipFill>
                        <pic:spPr>
                          <a:xfrm rot="13920000">
                            <a:off x="482400" y="3607560"/>
                            <a:ext cx="6224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2520" y="63360"/>
                            <a:ext cx="118800" cy="51552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图片 743" descr="QQ截图20161018123631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flipH="1" rot="13200600">
                            <a:off x="900360" y="3942000"/>
                            <a:ext cx="56340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2520" y="4434120"/>
                            <a:ext cx="291960" cy="7707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480560"/>
                            <a:ext cx="277560" cy="7606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99440"/>
                            <a:ext cx="79200" cy="6159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4840" y="4143960"/>
                            <a:ext cx="236160" cy="20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440" cy="18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7080" cy="131400"/>
                              </a:xfrm>
                            </wpg:grpSpPr>
                            <wps:wsp>
                              <wps:cNvSpPr/>
                              <wps:spPr>
                                <a:xfrm flipH="1" rot="18000000">
                                  <a:off x="12240" y="21960"/>
                                  <a:ext cx="101520" cy="87480"/>
                                </a:xfrm>
                                <a:prstGeom prst="can">
                                  <a:avLst>
                                    <a:gd name="adj" fmla="val 1409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8000000">
                                  <a:off x="1800" y="42120"/>
                                  <a:ext cx="5904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8000000">
                                <a:off x="51840" y="37080"/>
                                <a:ext cx="127800" cy="118800"/>
                              </a:xfrm>
                              <a:prstGeom prst="can">
                                <a:avLst>
                                  <a:gd name="adj" fmla="val 14546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7140000">
                              <a:off x="108720" y="122400"/>
                              <a:ext cx="113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36">
                                  <a:moveTo>
                                    <a:pt x="0" y="1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060000">
                              <a:off x="153360" y="128880"/>
                              <a:ext cx="79920" cy="50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8880" y="3841920"/>
                            <a:ext cx="278640" cy="209520"/>
                          </a:xfrm>
                        </wpg:grpSpPr>
                        <wps:wsp>
                          <wps:cNvSpPr/>
                          <wps:spPr>
                            <a:xfrm rot="7620000">
                              <a:off x="168120" y="128880"/>
                              <a:ext cx="90720" cy="46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620000">
                              <a:off x="74880" y="44640"/>
                              <a:ext cx="140400" cy="136440"/>
                            </a:xfrm>
                            <a:prstGeom prst="can">
                              <a:avLst>
                                <a:gd name="adj" fmla="val 14495"/>
                              </a:avLst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80000">
                              <a:off x="21240" y="60840"/>
                              <a:ext cx="124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36">
                                  <a:moveTo>
                                    <a:pt x="0" y="1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60000">
                              <a:off x="5400" y="23400"/>
                              <a:ext cx="88200" cy="59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340000">
                              <a:off x="222840" y="149040"/>
                              <a:ext cx="47160" cy="417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79920"/>
                            <a:ext cx="344160" cy="9658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图片 762" descr="QQ截图20161018123619"/>
                          <pic:cNvPicPr/>
                        </pic:nvPicPr>
                        <pic:blipFill>
                          <a:blip r:embed="rId26"/>
                          <a:srcRect l="20670" t="15033" r="16196" b="8056"/>
                          <a:stretch/>
                        </pic:blipFill>
                        <pic:spPr>
                          <a:xfrm flipH="1" rot="14521800">
                            <a:off x="321480" y="1792440"/>
                            <a:ext cx="6242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8120" y="2214360"/>
                            <a:ext cx="324360" cy="13701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168640"/>
                            <a:ext cx="408960" cy="1563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3094920"/>
                            <a:ext cx="364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3250440"/>
                            <a:ext cx="364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3241800"/>
                            <a:ext cx="0" cy="217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3084840"/>
                            <a:ext cx="0" cy="227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2137320"/>
                            <a:ext cx="144720" cy="112212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174400"/>
                            <a:ext cx="164520" cy="91944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5403240"/>
                            <a:ext cx="231840" cy="7815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5329440"/>
                            <a:ext cx="336600" cy="75384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040" y="2579400"/>
                            <a:ext cx="127080" cy="389160"/>
                          </a:xfrm>
                        </wpg:grpSpPr>
                        <wps:wsp>
                          <wps:cNvSpPr/>
                          <wps:spPr>
                            <a:xfrm rot="480000">
                              <a:off x="43920" y="52200"/>
                              <a:ext cx="65520" cy="648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0000">
                              <a:off x="12600" y="97560"/>
                              <a:ext cx="101520" cy="190440"/>
                            </a:xfrm>
                            <a:prstGeom prst="can">
                              <a:avLst>
                                <a:gd name="adj" fmla="val 14495"/>
                              </a:avLst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40000">
                              <a:off x="2520" y="271800"/>
                              <a:ext cx="89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36">
                                  <a:moveTo>
                                    <a:pt x="0" y="1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0000">
                              <a:off x="9000" y="303480"/>
                              <a:ext cx="63360" cy="82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800000">
                              <a:off x="47520" y="19800"/>
                              <a:ext cx="65880" cy="298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5920" y="1989360"/>
                            <a:ext cx="488160" cy="29592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107440"/>
                            <a:ext cx="283320" cy="19620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920320"/>
                            <a:ext cx="356400" cy="9561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4317840"/>
                            <a:ext cx="238680" cy="87372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2360" y="5182920"/>
                            <a:ext cx="1485360" cy="11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5360" cy="1183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91440"/>
                              <a:ext cx="1365840" cy="101808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12600">
                              <a:solidFill>
                                <a:srgbClr val="41719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3040" y="2975040"/>
                            <a:ext cx="3220560" cy="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984040"/>
                            <a:ext cx="0" cy="30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2933640"/>
                            <a:ext cx="347400" cy="946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6014880"/>
                            <a:ext cx="303480" cy="57024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593720"/>
                            <a:ext cx="263520" cy="7005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1705680"/>
                            <a:ext cx="212040" cy="5518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807200"/>
                            <a:ext cx="237600" cy="45972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862280"/>
                            <a:ext cx="237600" cy="4503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253600"/>
                            <a:ext cx="560160" cy="54180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图片 795" descr="QQ截图20161018123533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flipH="1" rot="9600600">
                            <a:off x="2306160" y="1479240"/>
                            <a:ext cx="65988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1760" y="2390040"/>
                            <a:ext cx="501120" cy="28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播放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251640"/>
                            <a:ext cx="243360" cy="67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配电箱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5641200"/>
                            <a:ext cx="606960" cy="33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前电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600" y="7775640"/>
                            <a:ext cx="679320" cy="275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电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9000" y="942480"/>
                            <a:ext cx="712440" cy="579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3425"/>
                              <a:gd name="adj4" fmla="val -38425"/>
                            </a:avLst>
                          </a:pr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接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7.8pt;width:372.75pt;height:670.75pt" coordorigin="138,156" coordsize="7455,13415">
                <v:group id="shape_0" style="position:absolute;left:3478;top:156;width:1268;height:1925">
                  <v:rect id="shape_0" ID="矩形 676" fillcolor="#767171" stroked="t" o:allowincell="f" style="position:absolute;left:3478;top:156;width:1267;height:1924;mso-wrap-style:none;v-text-anchor:middle">
                    <v:fill o:detectmouseclick="t" type="solid" color2="#898e8e"/>
                    <v:stroke color="#41719c" weight="12600" joinstyle="miter" endcap="flat"/>
                    <w10:wrap type="none"/>
                  </v:rect>
                  <v:rect id="shape_0" ID="矩形 677" fillcolor="#afabab" stroked="t" o:allowincell="f" style="position:absolute;left:3550;top:228;width:549;height:1750;mso-wrap-style:none;v-text-anchor:middle">
                    <v:fill o:detectmouseclick="t" type="solid" color2="#505454"/>
                    <v:stroke color="black" weight="12600" joinstyle="miter" endcap="flat"/>
                    <w10:wrap type="none"/>
                  </v:rect>
                  <v:rect id="shape_0" ID="矩形 678" fillcolor="#afabab" stroked="t" o:allowincell="f" style="position:absolute;left:4112;top:228;width:549;height:1750;mso-wrap-style:none;v-text-anchor:middle">
                    <v:fill o:detectmouseclick="t" type="solid" color2="#505454"/>
                    <v:stroke color="black" weight="12600" joinstyle="miter" endcap="flat"/>
                    <w10:wrap type="none"/>
                  </v:rect>
                  <v:shape id="shape_0" ID="任意多边形 679" coordsize="220,216" path="m0,108l110,0l220,0l0,216xe" fillcolor="#767171" stroked="t" o:allowincell="f" style="position:absolute;left:3998;top:1083;width:151;height:207;mso-wrap-style:none;v-text-anchor:middle;rotation:317">
                    <v:fill o:detectmouseclick="t" type="solid" color2="#898e8e"/>
                    <v:stroke color="#767171" weight="12600" joinstyle="round" endcap="flat"/>
                    <w10:wrap type="none"/>
                  </v:shape>
                  <v:shape id="shape_0" ID="任意多边形 680" coordsize="220,216" path="m0,108l110,0l220,0l0,216xe" fillcolor="#767171" stroked="t" o:allowincell="f" style="position:absolute;left:4040;top:1112;width:211;height:148;mso-wrap-style:none;v-text-anchor:middle;rotation:133">
                    <v:fill o:detectmouseclick="t" type="solid" color2="#898e8e"/>
                    <v:stroke color="#767171" weight="12600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81" stroked="f" o:allowincell="f" style="position:absolute;left:2178;top:1116;width:919;height:453;mso-wrap-style:none;v-text-anchor:middle;rotation:80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682" stroked="f" o:allowincell="f" style="position:absolute;left:6375;top:9610;width:704;height:618;mso-wrap-style:none;v-text-anchor:middle;rotation:143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1737;top:4205;width:177;height:576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ID="圆柱形 14" fillcolor="white" stroked="t" o:allowincell="f" style="position:absolute;left:1802;top:4256;width:102;height:101;mso-wrap-style:none;v-text-anchor:middle;rotation:8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圆柱形 18" fillcolor="black" stroked="t" o:allowincell="f" style="position:absolute;left:1753;top:4327;width:159;height:299;mso-wrap-style:none;v-text-anchor:middle;rotation:8" type="_x0000_t22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梯形 22" coordsize="357,136" path="m0,136l34,0l323,0l357,136xe" fillcolor="black" stroked="t" o:allowincell="f" style="position:absolute;left:1737;top:4602;width:140;height:57;mso-wrap-style:none;v-text-anchor:middle;rotation:189">
                    <v:fill o:detectmouseclick="t" type="solid" color2="white"/>
                    <v:stroke color="black" weight="12600" joinstyle="round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ID="流程图: 过程 23" fillcolor="black" stroked="t" o:allowincell="f" style="position:absolute;left:1747;top:4652;width:99;height:128;mso-wrap-style:none;v-text-anchor:middle;rotation:7" type="_x0000_t109">
                    <v:fill o:detectmouseclick="t" type="solid" color2="white"/>
                    <v:stroke color="black" weight="12600" joinstyle="miter" endcap="flat"/>
                    <w10:wrap type="none"/>
                  </v:shap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ID="流程图: 延期 34" fillcolor="white" stroked="t" o:allowincell="f" style="position:absolute;left:1809;top:4205;width:103;height:46;flip:y;mso-wrap-style:none;v-text-anchor:middle;rotation:80" type="_x0000_t13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6837;top:10341;width:347;height:348">
                  <v:shape id="shape_0" ID="圆柱形 14" fillcolor="white" stroked="t" o:allowincell="f" style="position:absolute;left:6840;top:10574;width:143;height:72;mso-wrap-style:none;v-text-anchor:middle;rotation:228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圆柱形 18" fillcolor="black" stroked="t" o:allowincell="f" style="position:absolute;left:6883;top:10410;width:221;height:214;mso-wrap-style:none;v-text-anchor:middle;rotation:228" type="_x0000_t22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梯形 22" coordsize="357,136" path="m0,136l34,0l323,0l357,136xe" fillcolor="black" stroked="t" o:allowincell="f" style="position:absolute;left:6974;top:10415;width:196;height:41;mso-wrap-style:none;v-text-anchor:middle;rotation:49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ID="流程图: 过程 23" fillcolor="black" stroked="t" o:allowincell="f" style="position:absolute;left:7045;top:10343;width:138;height:92;mso-wrap-style:none;v-text-anchor:middle;rotation:227" type="_x0000_t109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流程图: 延期 34" fillcolor="white" stroked="t" o:allowincell="f" style="position:absolute;left:6838;top:10625;width:73;height:65;flip:y;mso-wrap-style:none;v-text-anchor:middle;rotation:220" type="_x0000_t13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6481;top:10758;width:377;height:395">
                  <v:group id="shape_0" style="position:absolute;left:6600;top:10758;width:258;height:320">
                    <v:group id="shape_0" style="position:absolute;left:6711;top:10758;width:146;height:193">
                      <v:shape id="shape_0" ID="圆柱形 14" fillcolor="white" stroked="t" o:allowincell="f" style="position:absolute;left:6711;top:10758;width:114;height:192;flip:x;mso-wrap-style:none;v-text-anchor:middle;rotation:315" type="_x0000_t2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oval id="shape_0" ID="椭圆 16" fillcolor="black" stroked="t" o:allowincell="f" style="position:absolute;left:6793;top:10786;width:65;height:21;flip:xy;mso-wrap-style:none;v-text-anchor:middle;rotation:45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shape id="shape_0" ID="圆柱形 18" fillcolor="black" stroked="t" o:allowincell="f" style="position:absolute;left:6600;top:10818;width:145;height:259;flip:x;mso-wrap-style:none;v-text-anchor:middle;rotation:315" type="_x0000_t22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shape id="shape_0" ID="梯形 22" coordsize="357,136" path="m0,136l34,0l323,0l357,136xe" fillcolor="black" stroked="t" o:allowincell="f" style="position:absolute;left:6516;top:11019;width:127;height:49;flip:x;mso-wrap-style:none;v-text-anchor:middle;rotation:136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ID="流程图: 过程 23" fillcolor="black" stroked="t" o:allowincell="f" style="position:absolute;left:6481;top:11041;width:90;height:111;flip:x;mso-wrap-style:none;v-text-anchor:middle;rotation:314" type="_x0000_t109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shape id="shape_0" ID="图片 703" stroked="f" o:allowincell="f" style="position:absolute;left:3244;top:2548;width:569;height:650;mso-wrap-style:none;v-text-anchor:middle;rotation:201" type="_x0000_t75">
                  <v:imagedata r:id="rId30" o:detectmouseclick="t"/>
                  <v:stroke color="#3465a4" joinstyle="round" endcap="flat"/>
                  <w10:wrap type="none"/>
                </v:shape>
                <v:group id="shape_0" style="position:absolute;left:4730;top:11702;width:2339;height:1869">
                  <v:rect id="shape_0" ID="矩形 705" fillcolor="black" stroked="t" o:allowincell="f" style="position:absolute;left:4730;top:11702;width:2338;height:1868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ID="矩形 706" fillcolor="#4f81bd" stroked="t" o:allowincell="f" style="position:absolute;left:4823;top:11817;width:2150;height:1606;mso-wrap-style:none;v-text-anchor:middle">
                    <v:fill o:detectmouseclick="t" type="solid" color2="#b07e42"/>
                    <v:stroke color="#41719c" weight="12600" joinstyle="miter" endcap="flat"/>
                    <w10:wrap type="none"/>
                  </v:rect>
                </v:group>
                <v:group id="shape_0" style="position:absolute;left:2068;top:3567;width:210;height:479">
                  <v:group id="shape_0" style="position:absolute;left:2068;top:3692;width:173;height:353">
                    <v:group id="shape_0" style="position:absolute;left:2068;top:3851;width:117;height:194">
                      <v:shape id="shape_0" ID="圆柱形 14" fillcolor="white" stroked="t" o:allowincell="f" style="position:absolute;left:2071;top:3853;width:114;height:193;flip:x;mso-wrap-style:none;v-text-anchor:middle;rotation:162" type="_x0000_t2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oval id="shape_0" ID="椭圆 16" fillcolor="black" stroked="t" o:allowincell="f" style="position:absolute;left:2069;top:4016;width:66;height:21;flip:xy;mso-wrap-style:none;v-text-anchor:middle;rotation:19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shape id="shape_0" ID="圆柱形 18" fillcolor="black" stroked="t" o:allowincell="f" style="position:absolute;left:2097;top:3694;width:144;height:259;flip:x;mso-wrap-style:none;v-text-anchor:middle;rotation:162" type="_x0000_t22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shape id="shape_0" ID="梯形 22" coordsize="357,136" path="m0,136l34,0l323,0l357,136xe" fillcolor="black" stroked="t" o:allowincell="f" style="position:absolute;left:2147;top:3671;width:126;height:48;flip:x;mso-wrap-style:none;v-text-anchor:middle;rotation:343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ID="流程图: 过程 23" fillcolor="black" stroked="t" o:allowincell="f" style="position:absolute;left:2188;top:3567;width:90;height:111;flip:x;mso-wrap-style:none;v-text-anchor:middle;rotation:161" type="_x0000_t109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shape id="shape_0" ID="图片 715" stroked="f" o:allowincell="f" style="position:absolute;left:5670;top:10037;width:885;height:894;mso-wrap-style:none;v-text-anchor:middle;rotation:165" type="_x0000_t75">
                  <v:imagedata r:id="rId31" o:detectmouseclick="t"/>
                  <v:stroke color="#3465a4" joinstyle="round" endcap="flat"/>
                  <w10:wrap type="none"/>
                </v:shape>
                <v:group id="shape_0" style="position:absolute;left:1812;top:3523;width:202;height:480">
                  <v:group id="shape_0" style="position:absolute;left:1812;top:3650;width:169;height:353">
                    <v:group id="shape_0" style="position:absolute;left:1812;top:3810;width:115;height:193">
                      <v:shape id="shape_0" ID="圆柱形 14" fillcolor="white" stroked="t" o:allowincell="f" style="position:absolute;left:1813;top:3811;width:114;height:192;flip:x;mso-wrap-style:none;v-text-anchor:middle;rotation:163" type="_x0000_t2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oval id="shape_0" ID="椭圆 16" fillcolor="black" stroked="t" o:allowincell="f" style="position:absolute;left:1813;top:3974;width:66;height:21;flip:xy;mso-wrap-style:none;v-text-anchor:middle;rotation:197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shape id="shape_0" ID="圆柱形 18" fillcolor="black" stroked="t" o:allowincell="f" style="position:absolute;left:1837;top:3651;width:144;height:258;flip:x;mso-wrap-style:none;v-text-anchor:middle;rotation:163" type="_x0000_t22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shape id="shape_0" ID="梯形 22" coordsize="357,136" path="m0,136l34,0l323,0l357,136xe" fillcolor="black" stroked="t" o:allowincell="f" style="position:absolute;left:1884;top:3627;width:127;height:49;flip:x;mso-wrap-style:none;v-text-anchor:middle;rotation:344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ID="流程图: 过程 23" fillcolor="black" stroked="t" o:allowincell="f" style="position:absolute;left:1924;top:3524;width:90;height:110;flip:x;mso-wrap-style:none;v-text-anchor:middle;rotation:162" type="_x0000_t109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rect id="shape_0" ID="自选图形 724" coordsize="172333,638175" path="m19933,0l19933,12065l21838,40005l19933,66675l18028,93345l14218,106680l10408,133350l6598,160020l-2927,171450l883,200025l4693,228600l14218,245745l29458,276225l44698,306705l59938,323850l77083,352425l94228,381000l101848,392430l115183,419100l128518,445770l134233,457200l143758,485775l153283,514350l157093,531495l162808,561975l168523,592455l171063,624205l172333,638175xe" stroked="t" o:allowincell="f" style="position:absolute;left:5743;top:10642;width:186;height:1071;mso-wrap-style:none;v-text-anchor:middle">
                  <v:fill o:detectmouseclick="t" on="false"/>
                  <v:stroke color="#c00000" weight="28440" joinstyle="miter" endcap="flat"/>
                  <w10:wrap type="none"/>
                </v:rect>
                <v:shape id="shape_0" ID="图片 725" stroked="f" o:allowincell="f" style="position:absolute;left:2258;top:2077;width:840;height:405;mso-wrap-style:none;v-text-anchor:middle;rotation:90" type="_x0000_t75">
                  <v:imagedata r:id="rId32" o:detectmouseclick="t"/>
                  <v:stroke color="#3465a4" joinstyle="round" endcap="flat"/>
                  <w10:wrap type="none"/>
                </v:shape>
                <v:rect id="shape_0" ID="自选图形 726" coordsize="213783,638175" path="m4233,0l4233,12065l4233,38100l4233,66675l4233,95250l-5292,114300l4233,142875l13758,171450l28998,190500l51858,209550l74718,228600l91863,222885l118533,238125l145203,253365l168063,262890l185208,285750l202353,308610l200448,325755l204258,352425l208068,379095l202353,390525l204258,419100l206163,447675l213783,466725l213783,495300l213783,523875l213783,533400l204258,561975l194733,590550l173778,624205l166158,638175xe" stroked="t" o:allowincell="f" style="position:absolute;left:5843;top:10729;width:232;height:98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27" coordsize="108047,752475" path="m1843,0l1208,12065l-1967,40005l1843,66675l5653,93345l15178,106680l20893,133350l26608,160020l24703,171450l30418,200025l36133,228600l41848,247650l49468,276225l57088,304800l62803,316230l68518,342900l74233,369570l72328,382905l78043,409575l83758,436245l91378,449580l97093,476250l102808,502920l104713,516255l106618,542925l108523,569595l108523,582930l106618,609600l104713,636270l98998,647700l97093,676275l95188,704850l97093,738505l97093,752475xe" stroked="t" o:allowincell="f" style="position:absolute;left:2800;top:2592;width:82;height:1229;mso-wrap-style:none;v-text-anchor:middle">
                  <v:fill o:detectmouseclick="t" on="false"/>
                  <v:stroke color="#c00000" weight="28440" joinstyle="miter" endcap="flat"/>
                  <w10:wrap type="none"/>
                </v:rect>
                <v:rect id="shape_0" ID="自选图形 728" coordsize="409575,390525" path="m409575,0l397510,1905l371475,5715l342900,9525l314325,13335l295275,9525l266700,19050l238125,28575l228600,38100l200025,57150l171450,76200l150495,87630l123825,114300l97155,140970l81915,161925l66675,190500l51435,219075l51435,230505l47625,257175l43815,283845l57150,297180l47625,323850l38100,350520l9525,378460l0,390525xe" stroked="t" o:allowincell="f" style="position:absolute;left:6107;top:11114;width:445;height:59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29" coordsize="57997,495300" path="m47625,0l49530,12065l55245,38100l57150,66675l59055,95250l57150,114300l57150,142875l57150,171450l57150,182880l57150,209550l57150,236220l59055,247650l57150,276225l55245,304800l53340,321945l47625,352425l41910,382905l38100,400050l28575,428625l19050,457200l5080,483235l0,495300xe" stroked="t" o:allowincell="f" style="position:absolute;left:2823;top:431;width:62;height:752;mso-wrap-style:none;v-text-anchor:middle">
                  <v:fill o:detectmouseclick="t" on="false"/>
                  <v:stroke color="#c00000" weight="28440" joinstyle="miter" endcap="flat"/>
                  <w10:wrap type="none"/>
                </v:rect>
                <v:rect id="shape_0" ID="自选图形 730" coordsize="67522,723900" path="m0,0l3810,13970l13335,45720l19050,76200l24765,106680l26670,123825l28575,152400l30480,180975l28575,192405l28575,219075l28575,245745l28575,259080l28575,285750l28575,312420l26670,325755l28575,352425l30480,379095l32385,390525l38100,419100l43815,447675l51435,462915l57150,495300l62865,527685l64770,548640l66675,581025l68580,613410l66675,628650l66675,657225l66675,685800l66675,711835l66675,723900xe" stroked="t" o:allowincell="f" style="position:absolute;left:2729;top:2665;width:72;height:1100;mso-wrap-style:none;v-text-anchor:middle">
                  <v:fill o:detectmouseclick="t" on="false"/>
                  <v:stroke color="#ffc000" weight="28440" joinstyle="miter" endcap="flat"/>
                  <w10:wrap type="none"/>
                </v:rect>
                <v:rect id="shape_0" ID="自选图形 731" coordsize="115993,695325" path="m847,0l847,12065l847,38100l847,66675l847,95250l-1058,114300l847,142875l2752,171450l2752,182880l10372,209550l17992,236220l31327,249555l38947,276225l46567,302895l42757,314325l48472,342900l54187,371475l57997,390525l67522,419100l77047,447675l88477,459105l96097,485775l103717,512445l101812,523875l105622,552450l109432,581025l113242,600075l115147,628650l117052,657225l115147,683260l115147,695325xe" stroked="t" o:allowincell="f" style="position:absolute;left:2604;top:2665;width:156;height:1157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ID="图片 732" stroked="f" o:allowincell="f" style="position:absolute;left:296;top:3065;width:982;height:444;mso-wrap-style:none;v-text-anchor:middle;rotation:242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733" stroked="f" o:allowincell="f" style="position:absolute;left:679;top:1616;width:997;height:486;mso-wrap-style:none;v-text-anchor:middle;rotation:267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1003,242" to="3465,284" ID="直线 73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ID="图片 735" stroked="f" o:allowincell="f" style="position:absolute;left:139;top:1848;width:997;height:486;mso-wrap-style:none;v-text-anchor:middle;rotation:267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1087,431" to="3476,473" ID="直线 736" stroked="t" o:allowincell="f" style="position:absolute;flip:x">
                  <v:stroke color="#c00000" weight="28440" joinstyle="miter" endcap="flat"/>
                  <v:fill o:detectmouseclick="t" on="false"/>
                  <w10:wrap type="none"/>
                </v:line>
                <v:line id="shape_0" from="2697,605" to="3485,618" ID="直线 737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  <v:rect id="shape_0" ID="自选图形 738" coordsize="409575,765387" path="m409575,3387l395605,3387l363855,3387l333375,3387l302895,3387l285750,-4233l257175,3387l228600,11007l217170,28152l190500,41487l163830,54822l144780,51012l123825,70062l102870,89112l97155,110067l85725,136737l74295,163407l70485,174837l66675,203412l62865,231987l66675,249132l66675,279612l66675,310092l70485,327237l66675,355812l62865,384387l55245,395817l47625,422487l40005,449157l32385,462492l28575,489162l24765,515832l30480,529167l28575,555837l26670,582507l22860,595842l19050,622512l15240,649182l13335,660612l9525,689187l5715,717762l1905,751417l0,765387xe" stroked="t" o:allowincell="f" style="position:absolute;left:640;top:480;width:445;height:1162;mso-wrap-style:none;v-text-anchor:middle">
                  <v:fill o:detectmouseclick="t" on="false"/>
                  <v:stroke color="#c00000" weight="28440" joinstyle="miter" endcap="flat"/>
                  <w10:wrap type="none"/>
                </v:rect>
                <v:rect id="shape_0" ID="自选图形 739" coordsize="110478,282444" path="m91428,6219l76188,4949l32373,-7116l15228,6219l-1917,19554l-3822,46224l5703,72894l15228,99564l45708,112899l62853,139569l79998,166239l81903,177669l91428,206244l100953,234819l107303,268474l110478,282444xe" stroked="t" o:allowincell="f" style="position:absolute;left:2609;top:609;width:119;height:501;mso-wrap-style:none;v-text-anchor:middle">
                  <v:fill o:detectmouseclick="t" on="false"/>
                  <v:stroke color="#ffc000" weight="28440" joinstyle="miter" endcap="flat"/>
                  <w10:wrap type="none"/>
                </v:rect>
                <v:rect id="shape_0" ID="自选图形 740" coordsize="201718,904875" path="m201718,0l189653,3810l161713,15240l135043,19050l108373,22860l91228,5715l68368,19050l45508,32385l34078,59055l20743,85725l7408,112395l5503,125730l1693,152400l-2117,179070l1693,192405l1693,219075l1693,245745l-212,259080l1693,285750l3598,312420l5503,325755l11218,352425l16933,379095l20743,392430l30268,419100l39793,445770l51223,459105l58843,485775l66463,512445l64558,525780l68368,552450l72178,579120l72178,592455l77893,619125l83608,645795l85513,659130l96943,685800l108373,712470l119803,723900l135043,752475l150283,781050l159808,798195l173143,828675l186478,859155l196638,890905l201718,904875xe" stroked="t" o:allowincell="f" style="position:absolute;left:804;top:268;width:219;height:137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ID="图片 741" stroked="f" o:allowincell="f" style="position:absolute;left:1120;top:5837;width:979;height:498;mso-wrap-style:none;v-text-anchor:middle;rotation:232" type="_x0000_t75">
                  <v:imagedata r:id="rId36" o:detectmouseclick="t"/>
                  <v:stroke color="#3465a4" joinstyle="round" endcap="flat"/>
                  <w10:wrap type="none"/>
                </v:shape>
                <v:rect id="shape_0" ID="自选图形 742" coordsize="171450,504825" path="m171450,504825l168910,492125l169545,461010l152400,438150l135255,415290l112395,409575l85725,390525l59055,371475l36195,367665l19050,342900l1905,318135l0,295275l0,266700l0,238125l5715,226695l19050,200025l32385,173355l51435,160020l66675,133350l81915,106680l83820,93345l95250,66675l106680,40005l118745,12065l123825,0xe" stroked="t" o:allowincell="f" style="position:absolute;left:2490;top:256;width:186;height:81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ID="图片 743" stroked="f" o:allowincell="f" style="position:absolute;left:1778;top:6363;width:886;height:941;mso-wrap-style:none;v-text-anchor:middle;rotation:220" type="_x0000_t75">
                  <v:imagedata r:id="rId37" o:detectmouseclick="t"/>
                  <v:stroke color="#3465a4" joinstyle="round" endcap="flat"/>
                  <w10:wrap type="none"/>
                </v:shape>
                <v:rect id="shape_0" ID="自选图形 744" coordsize="421640,771525" path="m0,0l5080,12065l15240,40005l28575,66675l41910,93345l45720,108585l66675,133350l87630,158115l106680,173355l133350,190500l160020,207645l173355,211455l200025,219075l226695,226695l240030,222885l266700,228600l293370,234315l308610,230505l333375,247650l358140,264795l373380,287655l390525,314325l407670,340995l413385,352425l419100,381000l424815,409575l419100,428625l419100,457200l419100,485775l421005,497205l419100,523875l417195,550545l417195,563880l409575,590550l401955,617220l401955,634365l381000,657225l360045,680085l329565,681990l304800,704850l280035,727710l265430,758825l257175,771525xe" stroked="t" o:allowincell="f" style="position:absolute;left:2490;top:7139;width:459;height:1213;mso-wrap-style:none;v-text-anchor:middle">
                  <v:fill o:detectmouseclick="t" on="false"/>
                  <v:stroke color="#c00000" weight="28440" joinstyle="miter" endcap="flat"/>
                  <w10:wrap type="none"/>
                </v:rect>
                <v:rect id="shape_0" ID="自选图形 745" coordsize="401100,714375" path="m0,0l12065,12065l43815,40005l66675,66675l89535,93345l97155,106680l114300,133350l131445,160020l131445,179070l152400,200025l173355,220980l192405,222885l219075,238125l245745,253365l259080,262890l285750,276225l312420,289560l331470,281940l352425,304800l373380,327660l381000,360045l390525,390525l400050,421005l400050,428625l400050,457200l400050,485775l405765,508635l390525,533400l375285,558165l340995,558165l323850,581025l306705,603885l310515,621030l304800,647700l299085,674370l296545,702310l295275,714375xe" stroked="t" o:allowincell="f" style="position:absolute;left:2376;top:7212;width:436;height:1197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46" coordsize="115183,638175" path="m96133,0l83433,2540l48508,1905l29458,19050l10408,36195l4693,59055l883,85725l-2927,112395l6598,123825l10408,152400l14218,180975l14218,200025l19933,228600l25648,257175l31363,268605l38983,295275l46603,321945l48508,335280l58033,361950l67558,388620l80893,400050l86608,428625l92323,457200l84703,476250l86608,504825l88513,533400l90418,544830l96133,571500l101848,598170l111373,626110l115183,638175xe" stroked="t" o:allowincell="f" style="position:absolute;left:1003;top:470;width:124;height:969;mso-wrap-style:none;v-text-anchor:middle">
                  <v:fill o:detectmouseclick="t" on="false"/>
                  <v:stroke color="#c00000" weight="28440" joinstyle="miter" endcap="flat"/>
                  <w10:wrap type="none"/>
                </v:rect>
                <v:group id="shape_0" style="position:absolute;left:2670;top:6716;width:365;height:249">
                  <v:group id="shape_0" style="position:absolute;left:2670;top:6716;width:278;height:211">
                    <v:group id="shape_0" style="position:absolute;left:2670;top:6716;width:176;height:138">
                      <v:shape id="shape_0" ID="自选图形 750" fillcolor="white" stroked="t" o:allowincell="f" style="position:absolute;left:2686;top:6716;width:159;height:137;flip:x;mso-wrap-style:none;v-text-anchor:middle;rotation:60" type="_x0000_t2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oval id="shape_0" ID="椭圆 751" fillcolor="black" stroked="t" o:allowincell="f" style="position:absolute;left:2670;top:6748;width:92;height:13;flip:xy;mso-wrap-style:none;v-text-anchor:middle;rotation:30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shape id="shape_0" ID="自选图形 752" fillcolor="black" stroked="t" o:allowincell="f" style="position:absolute;left:2748;top:6740;width:200;height:186;flip:x;mso-wrap-style:none;v-text-anchor:middle;rotation:60" type="_x0000_t22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shape id="shape_0" ID="任意多边形 753" coordsize="357,136" path="m0,136l34,0l323,0l357,136xe" fillcolor="black" stroked="t" o:allowincell="f" style="position:absolute;left:2839;top:6874;width:177;height:34;flip:x;mso-wrap-style:none;v-text-anchor:middle;rotation:241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ID="自选图形 754" fillcolor="black" stroked="t" o:allowincell="f" style="position:absolute;left:2908;top:6885;width:125;height:79;flip:x;mso-wrap-style:none;v-text-anchor:middle;rotation:59" type="_x0000_t109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group id="shape_0" style="position:absolute;left:2272;top:6243;width:419;height:264">
                  <v:shape id="shape_0" ID="圆柱形 14" fillcolor="white" stroked="t" o:allowincell="f" style="position:absolute;left:2528;top:6409;width:142;height:72;mso-wrap-style:none;v-text-anchor:middle;rotation:127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圆柱形 18" fillcolor="black" stroked="t" o:allowincell="f" style="position:absolute;left:2381;top:6276;width:220;height:214;mso-wrap-style:none;v-text-anchor:middle;rotation:127" type="_x0000_t22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梯形 22" coordsize="357,136" path="m0,136l34,0l323,0l357,136xe" fillcolor="black" stroked="t" o:allowincell="f" style="position:absolute;left:2298;top:6302;width:195;height:41;mso-wrap-style:none;v-text-anchor:middle;rotation:308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ID="流程图: 过程 23" fillcolor="black" stroked="t" o:allowincell="f" style="position:absolute;left:2272;top:6243;width:138;height:92;mso-wrap-style:none;v-text-anchor:middle;rotation:126" type="_x0000_t109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自选图形 760" fillcolor="white" stroked="t" o:allowincell="f" style="position:absolute;left:2615;top:6440;width:73;height:65;flip:y;mso-wrap-style:none;v-text-anchor:middle;rotation:321" type="_x0000_t13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rect id="shape_0" ID="自选图形 761" coordsize="496993,1000125" path="m496993,0l484928,1905l456988,9525l430318,9525l403648,9525l396028,0l363643,0l331258,0l302683,3810l268393,9525l234103,15240l218863,11430l192193,28575l165523,45720l154093,68580l135043,95250l115993,121920l106468,135255l96943,161925l87418,188595l93133,200025l87418,228600l81703,257175l81703,276225l68368,304800l55033,333375l34078,344805l20743,371475l7408,398145l5503,409575l1693,438150l-2117,466725l1693,485775l1693,514350l1693,542925l1693,550545l1693,581025l1693,611505l1693,636270l1693,666750l1693,697230l-2117,706755l1693,733425l5503,760095l16933,773430l20743,800100l24553,826770l16933,840105l20743,866775l24553,893445l35983,906780l39793,933450l43603,960120l40428,988060l39793,1000125xe" stroked="t" o:allowincell="f" style="position:absolute;left:472;top:282;width:541;height:1520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ID="图片 762" stroked="f" o:allowincell="f" style="position:absolute;left:867;top:2978;width:982;height:444;mso-wrap-style:none;v-text-anchor:middle;rotation:242" type="_x0000_t75">
                  <v:imagedata r:id="rId38" o:detectmouseclick="t"/>
                  <v:stroke color="#3465a4" joinstyle="round" endcap="flat"/>
                  <w10:wrap type="none"/>
                </v:shape>
                <v:rect id="shape_0" ID="自选图形 763" coordsize="468418,1419225" path="m1693,0l1693,12065l1693,40005l1693,66675l1693,93345l-2117,106680l1693,133350l5503,160020l15028,173355l20743,200025l26458,226695l26458,240030l30268,266700l34078,293370l34078,306705l39793,333375l45508,360045l53128,373380l58843,400050l64558,426720l62653,440055l68368,466725l74083,493395l79798,506730l87418,533400l95038,560070l95038,573405l106468,600075l117898,626745l131233,640080l144568,666750l157903,693420l159808,706755l173143,733425l186478,760095l199813,773430l211243,800100l222673,826770l218863,840105l230293,866775l241723,893445l258868,904875l268393,933450l277918,962025l264583,981075l277918,1009650l291253,1038225l319828,1049655l335068,1076325l350308,1102995l344593,1116330l354118,1143000l363643,1169670l371263,1183005l382693,1209675l394123,1236345l399838,1247775l411268,1276350l422698,1304925l428413,1323975l439843,1352550l451273,1381125l463338,1407160l468418,1419225xe" stroked="t" o:allowincell="f" style="position:absolute;left:908;top:3643;width:510;height:2157;mso-wrap-style:none;v-text-anchor:middle">
                  <v:fill o:detectmouseclick="t" on="false"/>
                  <v:stroke color="#c00000" weight="28440" joinstyle="miter" endcap="flat"/>
                  <w10:wrap type="none"/>
                </v:rect>
                <v:rect id="shape_0" ID="自选图形 764" coordsize="590550,1619250" path="m9525,0l7620,12065l0,38100l0,66675l0,95250l3810,114300l9525,142875l15240,171450l20955,182880l28575,209550l36195,236220l41910,249555l47625,276225l53340,302895l51435,314325l57150,342900l62865,371475l66675,390525l76200,419100l85725,447675l97155,459105l104775,485775l112395,512445l110490,521970l114300,552450l118110,582930l118110,605790l123825,638175l129540,670560l133350,685800l142875,714375l152400,742950l161925,752475l171450,781050l180975,809625l179070,828675l190500,857250l201930,885825l217170,895350l228600,923925l240030,952500l243840,971550l247650,1000125l251460,1028700l243840,1038225l247650,1066800l251460,1095375l260985,1114425l266700,1143000l272415,1171575l268605,1183005l276225,1209675l283845,1236345l293370,1249680l304800,1276350l316230,1303020l320040,1316355l333375,1343025l346710,1369695l358140,1381125l371475,1409700l384810,1438275l384810,1457325l400050,1485900l415290,1514475l424815,1529715l447675,1552575l470535,1575435l485775,1586865l514350,1600200l542925,1613535l576580,1616075l590550,1619250xe" stroked="t" o:allowincell="f" style="position:absolute;left:734;top:3571;width:643;height:246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1742,5030" to="7478,5030" ID="直线 765" stroked="t" o:allowincell="f" style="position:absolute">
                  <v:stroke color="#c00000" weight="28440" joinstyle="miter" endcap="flat"/>
                  <v:fill o:detectmouseclick="t" on="false"/>
                  <w10:wrap type="none"/>
                </v:line>
                <v:line id="shape_0" from="1565,5275" to="7311,5275" ID="直线 7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03,5261" to="7303,8693" ID="直线 7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69,5014" to="7469,8591" ID="直线 768" stroked="t" o:allowincell="f" style="position:absolute">
                  <v:stroke color="#c00000" weight="28440" joinstyle="miter" endcap="flat"/>
                  <v:fill o:detectmouseclick="t" on="false"/>
                  <w10:wrap type="none"/>
                </v:line>
                <v:rect id="shape_0" ID="自选图形 769" coordsize="209550,1133475" path="m0,0l1905,13335l7620,43815l9525,76200l11430,108585l9525,129540l9525,161925l9525,194310l9525,209550l9525,238125l9525,266700l7620,276225l9525,304800l11430,333375l13335,350520l19050,381000l24765,411480l34290,424815l38100,457200l41910,489585l36195,510540l38100,542925l40005,575310l41910,588645l47625,619125l53340,649605l62865,666750l66675,695325l70485,723900l66675,735330l66675,762000l66675,788670l64770,802005l66675,828675l68580,855345l72390,868680l76200,895350l80010,922020l81915,933450l85725,962025l89535,990600l83820,1009650l95250,1038225l106680,1066800l120015,1085850l142875,1104900l165735,1123950l196850,1129030l209550,1133475xe" stroked="t" o:allowincell="f" style="position:absolute;left:1337;top:3522;width:227;height:1766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70" coordsize="238125,952500" path="m0,0l3810,12065l13335,40005l19050,66675l24765,93345l26670,104775l28575,133350l30480,161925l28575,177165l28575,209550l28575,241935l24765,264795l28575,295275l32385,325755l43815,335280l47625,361950l51435,388620l47625,401955l47625,428625l47625,455295l47625,466725l47625,495300l47625,523875l43815,541020l47625,571500l51435,601980l60960,619125l66675,647700l72390,676275l72390,685800l76200,714375l80010,742950l76200,762000l85725,790575l95250,819150l106680,830580l123825,857250l140970,883920l148590,904875l171450,923925l194310,942975l225425,948055l238125,952500xe" stroked="t" o:allowincell="f" style="position:absolute;left:1492;top:3580;width:258;height:1447;mso-wrap-style:none;v-text-anchor:middle">
                  <v:fill o:detectmouseclick="t" on="false"/>
                  <v:stroke color="#c00000" weight="28440" joinstyle="miter" endcap="flat"/>
                  <w10:wrap type="none"/>
                </v:rect>
                <v:rect id="shape_0" ID="自选图形 771" coordsize="353272,809625" path="m352425,0l352425,12065l352425,40005l352425,66675l352425,93345l352425,102870l352425,133350l352425,163830l352425,186690l352425,219075l352425,251460l352425,266700l352425,295275l352425,323850l352425,335280l352425,361950l352425,388620l354330,400050l352425,428625l350520,457200l350520,474345l342900,504825l335280,535305l325755,552450l314325,581025l302895,609600l300990,619125l285750,647700l270510,676275l262890,701040l238125,723900l213360,746760l192405,746760l161925,762000l131445,777240l118110,790575l85725,800100l53340,809625l15875,808355l0,809625xe" stroked="t" o:allowincell="f" style="position:absolute;left:6938;top:8665;width:364;height:1230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72" coordsize="438997,762000" path="m428625,0l430530,13970l436245,45720l438150,76200l440055,106680l438150,123825l438150,152400l438150,180975l438150,188595l438150,219075l438150,249555l438150,272415l438150,304800l438150,337185l438150,352425l438150,381000l438150,409575l440055,421005l438150,447675l436245,474345l443865,487680l428625,514350l413385,541020l390525,558165l361950,581025l333375,603885l314325,613410l285750,628650l257175,643890l245745,645795l219075,657225l192405,668655l180975,670560l152400,685800l123825,701040l106680,718185l76200,733425l45720,748665l13970,756920l0,762000xe" stroked="t" o:allowincell="f" style="position:absolute;left:6949;top:8549;width:529;height:1186;mso-wrap-style:none;v-text-anchor:middle">
                  <v:fill o:detectmouseclick="t" on="false"/>
                  <v:stroke color="#c00000" weight="28440" joinstyle="miter" endcap="flat"/>
                  <w10:wrap type="none"/>
                </v:rect>
                <v:group id="shape_0" style="position:absolute;left:1945;top:4250;width:177;height:575">
                  <v:shape id="shape_0" ID="圆柱形 14" fillcolor="white" stroked="t" o:allowincell="f" style="position:absolute;left:2010;top:4300;width:102;height:101;mso-wrap-style:none;v-text-anchor:middle;rotation:8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圆柱形 18" fillcolor="black" stroked="t" o:allowincell="f" style="position:absolute;left:1961;top:4371;width:159;height:299;mso-wrap-style:none;v-text-anchor:middle;rotation:8" type="_x0000_t22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梯形 22" coordsize="357,136" path="m0,136l34,0l323,0l357,136xe" fillcolor="black" stroked="t" o:allowincell="f" style="position:absolute;left:1945;top:4646;width:140;height:57;mso-wrap-style:none;v-text-anchor:middle;rotation:189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ID="流程图: 过程 23" fillcolor="black" stroked="t" o:allowincell="f" style="position:absolute;left:1955;top:4696;width:99;height:128;mso-wrap-style:none;v-text-anchor:middle;rotation:7" type="_x0000_t109">
                    <v:fill o:detectmouseclick="t" type="solid" color2="white"/>
                    <v:stroke color="black" weight="12600" joinstyle="miter" endcap="flat"/>
                    <w10:wrap type="none"/>
                  </v:shape>
                  <v:shape id="shape_0" ID="流程图: 延期 34" fillcolor="white" stroked="t" o:allowincell="f" style="position:absolute;left:2017;top:4249;width:103;height:46;flip:y;mso-wrap-style:none;v-text-anchor:middle;rotation:80" type="_x0000_t13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rect id="shape_0" ID="自选图形 779" coordsize="704850,307000" path="m704850,307000l692150,296840l659130,274615l638175,249850l617220,225085l621030,206035l600075,183175l579120,160315l560070,152695l533400,135550l506730,118405l493395,112690l466725,97450l440055,82210l426720,72685l400050,59350l373380,46015l360045,40300l333375,30775l306705,21250l293370,17440l266700,11725l240030,6010l226695,4105l200025,2200l173355,295l160020,-1610l133350,2200l106680,6010l89535,4105l66675,21250l43815,38395l32385,61255l19050,87925l5715,114595l2540,142535l0,154600xe" stroked="t" o:allowincell="f" style="position:absolute;left:1960;top:3289;width:768;height:46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80" coordsize="409575,193700" path="m409575,193700l397510,186715l369570,172745l342900,155600l316230,138455l304800,123215l276225,107975l247650,92735l228600,96545l200025,79400l171450,62255l160020,37490l133350,22250l106680,7010l93345,-6325l66675,3200l40005,12725l12065,55905l0,69875xe" stroked="t" o:allowincell="f" style="position:absolute;left:2230;top:3475;width:445;height:308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81" coordsize="514350,990600" path="m0,0l3175,12065l11430,40005l19050,66675l26670,93345l32385,106680l38100,133350l43815,160020l43815,171450l47625,200025l51435,228600l51435,247650l57150,276225l62865,304800l70485,316230l76200,342900l81915,369570l80010,382905l85725,409575l91440,436245l95250,449580l104775,476250l114300,502920l116205,516255l133350,542925l150495,569595l171450,582930l190500,609600l209550,636270l209550,647700l228600,676275l247650,704850l260985,727710l285750,752475l310515,777240l327660,777240l352425,800100l377190,822960l392430,840105l409575,866775l426720,893445l417195,908685l438150,933450l459105,958215l499745,980440l514350,990600xe" stroked="t" o:allowincell="f" style="position:absolute;left:1794;top:4755;width:560;height:150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82" coordsize="345440,904875" path="m123825,0l134620,12065l161925,40005l180975,66675l200025,93345l205740,106680l219075,133350l232410,160020l236220,173355l247650,200025l259080,226695l262890,240030l276225,266700l289560,293370l300990,306705l314325,333375l327660,360045l337185,373380l342900,400050l348615,426720l342900,440055l342900,466725l342900,493395l348615,504825l342900,533400l337185,561975l333375,581025l314325,609600l295275,638175l274320,655320l247650,676275l220980,697230l207645,693420l180975,714375l154305,735330l140970,756285l114300,781050l87630,805815l70485,813435l47625,838200l24765,862965l8255,892810l0,904875xe" stroked="t" o:allowincell="f" style="position:absolute;left:2854;top:6956;width:375;height:137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1466;top:8318;width:2339;height:1864">
                  <v:rect id="shape_0" ID="矩形 784" fillcolor="black" stroked="t" o:allowincell="f" style="position:absolute;left:1466;top:8318;width:2338;height:1863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ID="矩形 785" fillcolor="#4f81bd" stroked="t" o:allowincell="f" style="position:absolute;left:1559;top:8462;width:2150;height:1602;mso-wrap-style:none;v-text-anchor:middle">
                    <v:fill o:detectmouseclick="t" type="solid" color2="#b07e42"/>
                    <v:stroke color="#41719c" weight="12600" joinstyle="miter" endcap="flat"/>
                    <w10:wrap type="none"/>
                  </v:rect>
                </v:group>
                <v:line id="shape_0" from="2522,4841" to="7593,4854" ID="直线 7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73,4855" to="7573,9678" ID="直线 7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ID="自选图形 788" coordsize="501519,98268" path="m6219,0l4949,12700l-7116,49530l6219,66675l19554,83820l42414,81915l72894,85725l103374,89535l126234,83820l158619,85725l191004,87630l206244,93345l234819,95250l263394,97155l274824,100965l301494,95250l328164,89535l341499,76200l368169,66675l394839,57150l408174,53340l434844,47625l461514,41910l489454,39370l501519,38100xe" stroked="t" o:allowincell="f" style="position:absolute;left:2005;top:4776;width:546;height:148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89" coordsize="438997,590550" path="m438150,0l438150,12065l440055,40005l438150,66675l436245,93345l441960,106680l428625,133350l415290,160020l396240,179070l371475,200025l346710,220980l331470,219075l304800,238125l278130,257175l266700,276225l238125,295275l209550,314325l186690,310515l161925,333375l137160,356235l137160,386715l114300,409575l91440,432435l66675,426720l47625,447675l28575,468630l28575,485775l19050,514350l9525,542925l3175,576580l0,590550xe" stroked="t" o:allowincell="f" style="position:absolute;left:7095;top:9628;width:477;height:897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90" coordsize="381000,725743" path="m381000,1843l368935,1208l342900,-1967l314325,1843l285750,5653l268605,9463l238125,20893l207645,32323l186690,36133l161925,58993l137160,81853l129540,104713l114300,135193l99060,165673l95250,180913l85725,211393l76200,241873l72390,259018l66675,287593l60960,316168l60960,327598l57150,354268l53340,380938l53340,392368l47625,420943l41910,449518l32385,464758l28575,497143l24765,529528l28575,552388l28575,582868l28575,613348l34290,620968l28575,649543l22860,678118l5715,711773l0,725743xe" stroked="t" o:allowincell="f" style="position:absolute;left:2896;top:2666;width:414;height:110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91" coordsize="306643,571500" path="m306643,0l294578,8255l266638,28575l239968,47625l213298,66675l196153,72390l173293,95250l150433,118110l142813,133350l125668,161925l108523,190500l102808,209550l87568,238125l72328,266700l58993,278130l49468,304800l39943,331470l45658,344805l39943,371475l34228,398145l28513,411480l20893,438150l13273,464820l5653,478155l1843,504825l-1967,531495l1208,559435l1843,571500xe" stroked="t" o:allowincell="f" style="position:absolute;left:2935;top:2842;width:333;height:868;mso-wrap-style:none;v-text-anchor:middle">
                  <v:fill o:detectmouseclick="t" on="false"/>
                  <v:stroke color="#f79646" weight="28440" joinstyle="miter" endcap="flat"/>
                  <w10:wrap type="none"/>
                </v:rect>
                <v:rect id="shape_0" ID="自选图形 792" coordsize="342900,476250" path="m342900,0l332740,12065l308610,40005l285750,66675l262890,93345l245745,104775l228600,133350l211455,161925l209550,180975l200025,209550l190500,238125l198120,249555l180975,276225l163830,302895l140970,318135l114300,342900l87630,367665l70485,373380l47625,400050l24765,426720l8255,462280l0,476250xe" stroked="t" o:allowincell="f" style="position:absolute;left:2958;top:3002;width:373;height:72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ID="自选图形 793" coordsize="342900,466725" path="m342900,0l332105,12065l302895,38100l285750,66675l268605,95250l268605,114300l257175,142875l245745,171450l243840,182880l228600,209550l213360,236220l200025,249555l180975,276225l161925,302895l156210,316230l133350,342900l110490,369570l93345,384810l66675,409575l40005,434340l12065,456565l0,466725xe" stroked="t" o:allowincell="f" style="position:absolute;left:3010;top:3089;width:373;height:708;mso-wrap-style:none;v-text-anchor:middle">
                  <v:fill o:detectmouseclick="t" on="false"/>
                  <v:stroke color="#7030a0" weight="28440" joinstyle="miter" endcap="flat"/>
                  <w10:wrap type="none"/>
                </v:rect>
                <v:shape id="shape_0" ID="自选图形 794" fillcolor="black" stroked="t" o:allowincell="f" style="position:absolute;left:2480;top:3705;width:881;height:852;mso-wrap-style:none;v-text-anchor:middle" type="_x0000_t109">
                  <v:fill o:detectmouseclick="t" type="solid" color2="white"/>
                  <v:stroke color="#41719c" weight="12600" joinstyle="miter" endcap="flat"/>
                  <w10:wrap type="none"/>
                </v:shape>
                <v:shape id="shape_0" ID="图片 795" stroked="f" o:allowincell="f" style="position:absolute;left:3992;top:2485;width:1038;height:722;mso-wrap-style:none;v-text-anchor:middle;rotation:160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t" o:allowincell="f" style="position:absolute;left:2552;top:3920;width:78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播放盒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592;top:552;width:382;height:10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配电箱</w:t>
                        </w:r>
                      </w:p>
                    </w:txbxContent>
                  </v:textbox>
                  <v:fill o:detectmouseclick="t" on="false"/>
                  <v:stroke color="#bfbfbf" weight="6480" joinstyle="miter" endcap="flat"/>
                  <w10:wrap type="none"/>
                </v:shape>
                <v:shape id="shape_0" stroked="t" o:allowincell="f" style="position:absolute;left:2220;top:9040;width:955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前电视</w:t>
                        </w:r>
                      </w:p>
                    </w:txbxContent>
                  </v:textbox>
                  <v:fill o:detectmouseclick="t" on="false"/>
                  <v:stroke color="#4f81bd" weight="6480" joinstyle="miter" endcap="flat"/>
                  <w10:wrap type="none"/>
                </v:shape>
                <v:shape id="shape_0" stroked="t" o:allowincell="f" style="position:absolute;left:5567;top:12401;width:10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后电视</w:t>
                        </w:r>
                      </w:p>
                    </w:txbxContent>
                  </v:textbox>
                  <v:fill o:detectmouseclick="t" on="false"/>
                  <v:stroke color="#4f81bd" weight="6480" joinstyle="miter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ID="自选图形 800" stroked="t" o:allowincell="f" style="position:absolute;left:5193;top:1640;width:1121;height:911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接喇叭</w:t>
                        </w:r>
                      </w:p>
                    </w:txbxContent>
                  </v:textbox>
                  <v:fill o:detectmouseclick="t" on="false"/>
                  <v:stroke color="#41719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2650</wp:posOffset>
                </wp:positionH>
                <wp:positionV relativeFrom="paragraph">
                  <wp:posOffset>168910</wp:posOffset>
                </wp:positionV>
                <wp:extent cx="6963410" cy="16718915"/>
                <wp:effectExtent l="7620" t="14605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3480" cy="16718760"/>
                          <a:chOff x="0" y="0"/>
                          <a:chExt cx="6963480" cy="1671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63480" cy="167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440" y="0"/>
                              <a:ext cx="5215320" cy="1671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15320" cy="1671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43440" y="1943280"/>
                                  <a:ext cx="3971880" cy="1477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8920" y="0"/>
                                    <a:ext cx="3611880" cy="14775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11880" cy="14775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986160"/>
                                        <a:ext cx="3611880" cy="77896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99720 w 2047680"/>
                                          <a:gd name="textAreaRight" fmla="*/ 1947960 w 2047680"/>
                                          <a:gd name="textAreaTop" fmla="*/ 99720 h 4416120"/>
                                          <a:gd name="textAreaBottom" fmla="*/ 4316400 h 44161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46579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42979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46579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7000" y="0"/>
                                        <a:ext cx="70560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960" y="7353720"/>
                                        <a:ext cx="1029240" cy="13240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9360" y="6982200"/>
                                        <a:ext cx="176400" cy="39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4f81bd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43840" y="7001280"/>
                                        <a:ext cx="9360" cy="361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0280" y="8990280"/>
                                      <a:ext cx="362520" cy="4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5400000">
                                        <a:off x="0" y="7632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0280" y="9561600"/>
                                      <a:ext cx="362520" cy="4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5400000">
                                        <a:off x="0" y="7632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0280" y="10104480"/>
                                      <a:ext cx="362520" cy="4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5400000">
                                        <a:off x="0" y="7632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1280" y="8342280"/>
                                      <a:ext cx="362520" cy="4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-76320" y="7632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286200" y="1044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1280" y="8923320"/>
                                      <a:ext cx="362520" cy="4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-76320" y="7632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286200" y="1044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1280" y="9495000"/>
                                      <a:ext cx="362520" cy="4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-76320" y="7632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286200" y="1008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50640" y="10076040"/>
                                      <a:ext cx="362520" cy="4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-76320" y="7632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286560" y="1008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96640" y="1078416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440" y="1134612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160" y="1075536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440" y="1187928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25080" y="1133640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440" y="1251756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6080" y="1304136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8120" y="1251756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8120" y="1303200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33960" y="1256508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7280" y="1255572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6080" y="1354644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43680" y="1305108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96640" y="1304136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8120" y="1354644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62760" y="1354644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6080" y="1408932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8120" y="1408932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15720" y="1353672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72120" y="1407960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34800" y="1408932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52560" y="1408932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89880" y="1408932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3156840" y="7646760"/>
                                    <a:ext cx="844560" cy="39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0" h="627">
                                        <a:moveTo>
                                          <a:pt x="104" y="0"/>
                                        </a:moveTo>
                                        <a:lnTo>
                                          <a:pt x="1225" y="0"/>
                                        </a:lnTo>
                                        <a:lnTo>
                                          <a:pt x="1330" y="104"/>
                                        </a:lnTo>
                                        <a:lnTo>
                                          <a:pt x="1330" y="627"/>
                                        </a:lnTo>
                                        <a:lnTo>
                                          <a:pt x="1330" y="627"/>
                                        </a:lnTo>
                                        <a:lnTo>
                                          <a:pt x="0" y="627"/>
                                        </a:lnTo>
                                        <a:lnTo>
                                          <a:pt x="0" y="627"/>
                                        </a:lnTo>
                                        <a:lnTo>
                                          <a:pt x="0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eeece1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2280" y="7568280"/>
                                    <a:ext cx="133200" cy="58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200760" y="11890440"/>
                                    <a:ext cx="748800" cy="39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9" h="625">
                                        <a:moveTo>
                                          <a:pt x="104" y="0"/>
                                        </a:moveTo>
                                        <a:lnTo>
                                          <a:pt x="1074" y="0"/>
                                        </a:lnTo>
                                        <a:lnTo>
                                          <a:pt x="1179" y="104"/>
                                        </a:lnTo>
                                        <a:lnTo>
                                          <a:pt x="1179" y="625"/>
                                        </a:lnTo>
                                        <a:lnTo>
                                          <a:pt x="1179" y="625"/>
                                        </a:lnTo>
                                        <a:lnTo>
                                          <a:pt x="0" y="625"/>
                                        </a:lnTo>
                                        <a:lnTo>
                                          <a:pt x="0" y="625"/>
                                        </a:lnTo>
                                        <a:lnTo>
                                          <a:pt x="0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eeece1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2280" y="11787840"/>
                                    <a:ext cx="133200" cy="58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8678520"/>
                                    <a:ext cx="1991880" cy="374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120" y="12639960"/>
                                    <a:ext cx="1132920" cy="137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880" y="9014400"/>
                                    <a:ext cx="200160" cy="1514520"/>
                                  </a:xfrm>
                                  <a:prstGeom prst="flowChartPredefinedProcess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960" y="8442720"/>
                                    <a:ext cx="200160" cy="2056680"/>
                                  </a:xfrm>
                                  <a:prstGeom prst="flowChartPredefinedProcess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1120" y="7835040"/>
                                    <a:ext cx="609480" cy="495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09480" cy="438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419040"/>
                                      <a:ext cx="56124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1f49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7000" y="8692200"/>
                                    <a:ext cx="3557160" cy="12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7171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867320" y="11996640"/>
                                    <a:ext cx="200160" cy="1030680"/>
                                  </a:xfrm>
                                  <a:prstGeom prst="flowChartPredefinedProcess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040" y="12379320"/>
                                    <a:ext cx="209520" cy="295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6520" y="12433680"/>
                                    <a:ext cx="228600" cy="285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319560" y="9036000"/>
                                    <a:ext cx="1104840" cy="18108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461880" y="9055080"/>
                                    <a:ext cx="1104840" cy="18108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328920" y="13198680"/>
                                    <a:ext cx="1104840" cy="18108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461880" y="13188960"/>
                                    <a:ext cx="1104840" cy="18108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744080" y="9577800"/>
                                  <a:ext cx="361440" cy="57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C4BC96"/>
                                        <w:lang w:val="en-US" w:eastAsia="zh-CN" w:bidi="ar-SA"/>
                                      </w:rPr>
                                      <w:t>前 门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4720" y="13803480"/>
                                  <a:ext cx="361440" cy="57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C4BC96"/>
                                        <w:lang w:val="en-US" w:eastAsia="zh-CN" w:bidi="ar-SA"/>
                                      </w:rPr>
                                      <w:t>后 门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96320" y="10769760"/>
                                  <a:ext cx="419040" cy="12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1904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0"/>
                                    <a:ext cx="3142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24880" y="14351040"/>
                                  <a:ext cx="419040" cy="12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1904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" y="0"/>
                                    <a:ext cx="3142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8640" y="1080720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afaba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120" cy="6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afaba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10423440"/>
                                  <a:ext cx="2379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135">
                                      <a:moveTo>
                                        <a:pt x="0" y="135"/>
                                      </a:moveTo>
                                      <a:lnTo>
                                        <a:pt x="33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75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43680" y="10331280"/>
                                <a:ext cx="9360" cy="485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c55a1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3680" y="10797480"/>
                                <a:ext cx="162000" cy="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c55a1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3680" y="10301040"/>
                                <a:ext cx="53280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1160" y="18360"/>
                                  <a:ext cx="12240" cy="1922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9000"/>
                                  <a:ext cx="19080" cy="1922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57600"/>
                                  <a:ext cx="12240" cy="145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76717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1480"/>
                                  <a:ext cx="424080" cy="64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76717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840"/>
                                  <a:ext cx="46116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431280" cy="1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20000" y="1033092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440" y="10302120"/>
                                <a:ext cx="9360" cy="209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320" y="10359360"/>
                                <a:ext cx="5040" cy="149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6717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6160" y="1084500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5520" y="1046412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6160" y="104738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1840" y="10414080"/>
                                <a:ext cx="257040" cy="104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1817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4920" y="10425960"/>
                                <a:ext cx="419040" cy="142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76717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450360" y="8951040"/>
                              <a:ext cx="495360" cy="6800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18518"/>
                                <a:gd name="adj4" fmla="val -16666"/>
                                <a:gd name="adj5" fmla="val -119888"/>
                                <a:gd name="adj6" fmla="val -173847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600" y="8988480"/>
                              <a:ext cx="304920" cy="723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播放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9977760"/>
                              <a:ext cx="486360" cy="7538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18518"/>
                                <a:gd name="adj4" fmla="val -16666"/>
                                <a:gd name="adj5" fmla="val 26310"/>
                                <a:gd name="adj6" fmla="val -348171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10102320"/>
                              <a:ext cx="399960" cy="561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配电箱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448200" y="11371680"/>
                              <a:ext cx="457920" cy="7333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18518"/>
                                <a:gd name="adj4" fmla="val -16666"/>
                                <a:gd name="adj5" fmla="val 165712"/>
                                <a:gd name="adj6" fmla="val -216023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11419200"/>
                              <a:ext cx="372240" cy="64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前电视 机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06040" y="11692800"/>
                              <a:ext cx="61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760" y="11969280"/>
                              <a:ext cx="61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5120" y="12245400"/>
                              <a:ext cx="61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12759840"/>
                              <a:ext cx="61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5120" y="12502440"/>
                              <a:ext cx="61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c55a1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34760" y="11435760"/>
                              <a:ext cx="4762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常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4040" y="11740680"/>
                              <a:ext cx="4856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4040" y="12045240"/>
                              <a:ext cx="4856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地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3760" y="12359520"/>
                              <a:ext cx="9993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75两芯阻燃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91120" y="12664440"/>
                              <a:ext cx="952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V视频信号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8120" y="9997920"/>
                              <a:ext cx="380880" cy="800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58160" y="9380880"/>
                              <a:ext cx="3562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214360" y="10624680"/>
                            <a:ext cx="2967480" cy="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55a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1920" y="10631160"/>
                            <a:ext cx="9360" cy="381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55a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360" y="10699920"/>
                            <a:ext cx="309564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10690920"/>
                            <a:ext cx="0" cy="369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760" y="14347800"/>
                            <a:ext cx="36180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50084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0500840"/>
                            <a:ext cx="0" cy="14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55a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6600" y="13484160"/>
                            <a:ext cx="866880" cy="619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46310"/>
                              <a:gd name="adj6" fmla="val -170842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后电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0988640"/>
                            <a:ext cx="190440" cy="19044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0988640"/>
                            <a:ext cx="190440" cy="19044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2331800"/>
                            <a:ext cx="190440" cy="19044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12845880"/>
                            <a:ext cx="190440" cy="19044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3674600"/>
                            <a:ext cx="190440" cy="19044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14579640"/>
                            <a:ext cx="190440" cy="19044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5836760"/>
                            <a:ext cx="190440" cy="19044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15855840"/>
                            <a:ext cx="190440" cy="19044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15000" y="10804680"/>
                            <a:ext cx="914400" cy="285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报站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276840" y="12157200"/>
                            <a:ext cx="914400" cy="285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电视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295920" y="15643080"/>
                            <a:ext cx="914400" cy="285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电视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267480" y="13443120"/>
                            <a:ext cx="914400" cy="285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电视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2680" y="15652080"/>
                            <a:ext cx="914400" cy="318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电视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7720" y="13080240"/>
                            <a:ext cx="914400" cy="318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-38324"/>
                              <a:gd name="adj6" fmla="val -57083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电视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9920" y="14328000"/>
                            <a:ext cx="914400" cy="318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报站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1120" y="10699200"/>
                            <a:ext cx="1057320" cy="318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收音机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55pt;margin-top:13.3pt;width:548.35pt;height:1316.45pt" coordorigin="-1391,266" coordsize="10967,26329">
                <v:group id="shape_0" style="position:absolute;left:-1391;top:266;width:10966;height:26329">
                  <v:group id="shape_0" style="position:absolute;left:-1090;top:266;width:8941;height:26329">
                    <v:group id="shape_0" style="position:absolute;left:-1090;top:266;width:8941;height:26329">
                      <v:group id="shape_0" style="position:absolute;left:139;top:3326;width:7711;height:23269">
                        <v:group id="shape_0" style="position:absolute;left:1150;top:3326;width:5688;height:23269">
                          <v:group id="shape_0" style="position:absolute;left:1150;top:3326;width:5688;height:23269">
                            <v:roundrect id="shape_0" ID="圆角矩形 1" fillcolor="white" stroked="t" o:allowincell="f" style="position:absolute;left:1150;top:14328;width:5687;height:12266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oundrect>
                            <v:line id="shape_0" from="1334,3326" to="2444,3326" ID="直接连接符 2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rect id="shape_0" ID="任意多边形 16" coordsize="1028700,1323975" path="m0,1323975l47625,1308735l158115,1365885l266700,1162050l375285,958215l390525,537210l542925,304800l695325,72390l937260,43815l1028700,0xe" stroked="t" o:allowincell="f" style="position:absolute;left:2290;top:14907;width:1620;height:208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3716,14322" to="3993,14327" ID="直接连接符 17" stroked="t" o:allowincell="f" style="position:absolute">
                              <v:stroke color="#4f81bd" weight="6480" joinstyle="miter" endcap="flat"/>
                              <v:fill o:detectmouseclick="t" on="false"/>
                              <w10:wrap type="none"/>
                            </v:line>
                            <v:line id="shape_0" from="3896,14352" to="3910,14921" ID="直接连接符 18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417;top:17501;width:692;height:65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418;top:17604;width:691;height:450;flip:x;mso-wrap-style:none;v-text-anchor:middle;rotation:27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418;top:17501;width:119;height:658;mso-wrap-style:none;v-text-anchor:middle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417;top:18401;width:692;height:65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418;top:18504;width:691;height:450;flip:x;mso-wrap-style:none;v-text-anchor:middle;rotation:27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418;top:18401;width:119;height:658;mso-wrap-style:none;v-text-anchor:middle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417;top:19256;width:692;height:65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418;top:19359;width:691;height:450;flip:x;mso-wrap-style:none;v-text-anchor:middle;rotation:27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418;top:19256;width:119;height:658;mso-wrap-style:none;v-text-anchor:middle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817;top:16479;width:692;height:65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819;top:16584;width:691;height:450;flip:x;mso-wrap-style:none;v-text-anchor:middle;rotation:9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390;top:16480;width:119;height:658;mso-wrap-style:none;v-text-anchor:middle;rotation:18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817;top:17394;width:692;height:65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819;top:17499;width:691;height:450;flip:x;mso-wrap-style:none;v-text-anchor:middle;rotation:9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390;top:17395;width:119;height:658;mso-wrap-style:none;v-text-anchor:middle;rotation:18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817;top:18294;width:692;height:65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819;top:18399;width:691;height:450;flip:x;mso-wrap-style:none;v-text-anchor:middle;rotation:9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390;top:18295;width:119;height:658;mso-wrap-style:none;v-text-anchor:middle;rotation:18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831;top:19209;width:692;height:65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834;top:19314;width:691;height:450;flip:x;mso-wrap-style:none;v-text-anchor:middle;rotation:9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405;top:19210;width:119;height:658;mso-wrap-style:none;v-text-anchor:middle;rotation:18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869;top:20309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869;top:20309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155;top:20491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379;top:2119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379;top:2119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665;top:2137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394;top:2026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394;top:2026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680;top:2044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379;top:2203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379;top:2203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665;top:2221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914;top:21179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914;top:21179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200;top:21361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379;top:23039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379;top:23039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665;top:23221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364;top:2386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364;top:2386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650;top:2404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265;top:23039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2265;top:23039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2551;top:23221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265;top:23849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2265;top:23849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2551;top:24031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4983;top:2311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4983;top:2311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5269;top:2329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854;top:23099;width:692;height:83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854;top:23099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140;top:23281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364;top:24659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364;top:24659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650;top:24841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4998;top:23879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4998;top:23879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5284;top:24061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869;top:2386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869;top:2386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155;top:2404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265;top:24659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2265;top:24659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2551;top:24841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028;top:24659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028;top:24659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5314;top:24841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364;top:2551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364;top:2551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650;top:2569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265;top:2551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2265;top:2551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2551;top:2569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899;top:2464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899;top:2464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185;top:2482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043;top:25499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043;top:25499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5329;top:25681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929;top:2551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929;top:2551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215;top:2569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4067;top:2551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4067;top:2551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4353;top:2569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81;top:25514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3181;top:25514;width:691;height:450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3467;top:25696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 id="shape_0" ID="剪去同侧角的矩形 123" coordsize="1330,627" path="m104,0l1225,0l1330,104l1330,627l1330,627l0,627l0,627l0,104xe" stroked="t" o:allowincell="f" style="position:absolute;left:5840;top:15368;width:1329;height:626;mso-wrap-style:none;v-text-anchor:middle;rotation:90">
                          <v:fill o:detectmouseclick="t" on="false"/>
                          <v:stroke color="#eeece1" weight="12600" joinstyle="round" endcap="flat"/>
                          <w10:wrap type="none"/>
                        </v:shape>
                        <v:rect id="shape_0" ID="矩形 124" fillcolor="#eeece1" stroked="t" o:allowincell="f" style="position:absolute;left:6210;top:15245;width:209;height:914;mso-wrap-style:none;v-text-anchor:middle">
                          <v:fill o:detectmouseclick="t" type="solid" color2="#11131e"/>
                          <v:stroke color="#eeece1" weight="12600" joinstyle="miter" endcap="flat"/>
                          <w10:wrap type="none"/>
                        </v:rect>
                        <v:shape id="shape_0" ID="剪去同侧角的矩形 125" coordsize="1179,625" path="m104,0l1074,0l1179,104l1179,625l1179,625l0,625l0,625l0,104xe" stroked="t" o:allowincell="f" style="position:absolute;left:5910;top:22051;width:1178;height:624;mso-wrap-style:none;v-text-anchor:middle;rotation:90">
                          <v:fill o:detectmouseclick="t" on="false"/>
                          <v:stroke color="#eeece1" weight="12600" joinstyle="round" endcap="flat"/>
                          <w10:wrap type="none"/>
                        </v:shape>
                        <v:rect id="shape_0" ID="矩形 126" fillcolor="#eeece1" stroked="t" o:allowincell="f" style="position:absolute;left:6210;top:21890;width:209;height:914;mso-wrap-style:none;v-text-anchor:middle">
                          <v:fill o:detectmouseclick="t" type="solid" color2="#11131e"/>
                          <v:stroke color="#eeece1" weight="12600" joinstyle="miter" endcap="flat"/>
                          <w10:wrap type="none"/>
                        </v:rect>
                        <v:rect id="shape_0" ID="矩形 127" fillcolor="#eeece1" stroked="t" o:allowincell="f" style="position:absolute;left:2427;top:16993;width:3136;height:5893;mso-wrap-style:none;v-text-anchor:middle">
                          <v:fill o:detectmouseclick="t" type="solid" color2="#11131e"/>
                          <v:stroke color="#eeece1" weight="12600" joinstyle="miter" endcap="flat"/>
                          <w10:wrap type="none"/>
                        </v:rect>
                        <v:rect id="shape_0" ID="矩形 128" fillcolor="#eeece1" stroked="t" o:allowincell="f" style="position:absolute;left:3103;top:23232;width:1783;height:2158;mso-wrap-style:none;v-text-anchor:middle">
                          <v:fill o:detectmouseclick="t" type="solid" color2="#11131e"/>
                          <v:stroke color="#eeece1" weight="12600" joinstyle="miter" endcap="flat"/>
                          <w10:wrap type="none"/>
                        </v:rect>
                        <v:shapetype id="_x0000_t112" coordsize="21600,21600" o:spt="112" path="m,l21600,l21600,21600l,21600xnsem2700,l2700,21600m18900,l18900,21600nfem,l21600,l21600,21600l,21600xnfe">
                          <v:stroke joinstyle="miter"/>
                          <v:formulas>
                            <v:f eqn="prod width 7 8"/>
                          </v:formulas>
                          <v:path gradientshapeok="t" o:connecttype="rect" textboxrect="2700,0,@0,21600"/>
                        </v:shapetype>
                        <v:shape id="shape_0" ID="流程图: 预定义过程 129" fillcolor="#eeece1" stroked="t" o:allowincell="f" style="position:absolute;left:2035;top:17522;width:314;height:2384;mso-wrap-style:none;v-text-anchor:middle" type="_x0000_t112">
                          <v:fill o:detectmouseclick="t" type="solid" color2="#11131e"/>
                          <v:stroke color="gray" weight="12600" joinstyle="miter" endcap="flat"/>
                          <w10:wrap type="none"/>
                        </v:shape>
                        <v:shape id="shape_0" ID="流程图: 预定义过程 130" fillcolor="#eeece1" stroked="t" o:allowincell="f" style="position:absolute;left:5580;top:16622;width:314;height:3238;mso-wrap-style:none;v-text-anchor:middle" type="_x0000_t112">
                          <v:fill o:detectmouseclick="t" type="solid" color2="#11131e"/>
                          <v:stroke color="gray" weight="12600" joinstyle="miter" endcap="flat"/>
                          <w10:wrap type="none"/>
                        </v:shape>
                        <v:group id="shape_0" style="position:absolute;left:1374;top:15665;width:960;height:780">
                          <v:rect id="shape_0" ID=" 131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374;top:15665;width:959;height:689;flip:x;mso-wrap-style:none;v-text-anchor:middle">
                            <v:fill o:detectmouseclick="t" type="solid" color2="#7f7f7f"/>
                            <v:stroke color="#3465a4" joinstyle="round" endcap="flat"/>
                            <w10:wrap type="none"/>
                          </v:rect>
                          <v:rect id="shape_0" ID=" 132" fillcolor="#1f497d" stroked="f" o:allowincell="f" style="position:absolute;left:1420;top:16325;width:883;height:119;mso-wrap-style:none;v-text-anchor:middle">
                            <v:fill o:detectmouseclick="t" type="solid" color2="#e0b682"/>
                            <v:stroke color="#3465a4" joinstyle="round" endcap="flat"/>
                            <w10:wrap type="none"/>
                          </v:rect>
                        </v:group>
                        <v:rect id="shape_0" ID="矩形 122" fillcolor="#767171" stroked="t" o:allowincell="f" style="position:absolute;left:1194;top:17015;width:5601;height:194;mso-wrap-style:none;v-text-anchor:middle">
                          <v:fill o:detectmouseclick="t" type="solid" color2="#898e8e"/>
                          <v:stroke color="black" weight="28440" dashstyle="shortdot" joinstyle="miter" endcap="flat"/>
                          <w10:wrap type="none"/>
                        </v:rect>
                        <v:shape id="shape_0" ID="流程图: 预定义过程 134" fillcolor="#eeece1" stroked="t" o:allowincell="f" style="position:absolute;left:3809;top:22219;width:314;height:1622;mso-wrap-style:none;v-text-anchor:middle;rotation:90" type="_x0000_t112">
                          <v:fill o:detectmouseclick="t" type="solid" color2="#11131e"/>
                          <v:stroke color="gray" weight="12600" joinstyle="miter" endcap="flat"/>
                          <w10:wrap type="none"/>
                        </v:shape>
                        <v:line id="shape_0" from="2846,22821" to="3175,23285" ID="直接连接符 135" stroked="t" o:allowincell="f" style="position:absolute">
                          <v:stroke color="#eeece1" weight="6480" joinstyle="miter" endcap="flat"/>
                          <v:fill o:detectmouseclick="t" on="false"/>
                          <w10:wrap type="none"/>
                        </v:line>
                        <v:line id="shape_0" from="4784,22907" to="5143,23356" ID="直接连接符 137" stroked="t" o:allowincell="f" style="position:absolute;flip:x">
                          <v:stroke color="#eeece1" weight="6480" joinstyle="miter" endcap="flat"/>
                          <v:fill o:detectmouseclick="t" on="false"/>
                          <w10:wrap type="none"/>
                        </v:line>
                        <v:rect id="shape_0" ID=" 196" coordsize="3325370,1637134" path="m0,0l3325370,0l3318183,142905c3233689,978328,2530939,1631820,1673347,1637102c815755,1642385,105008,997600,10229,163281xe" fillcolor="#404040" stroked="f" o:allowincell="f" style="position:absolute;left:6096;top:17556;width:1739;height:284;mso-wrap-style:none;v-text-anchor:middle;rotation:270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  <v:rect id="shape_0" ID=" 196" coordsize="3325370,1637134" path="m0,0l3325370,0l3318183,142905c3233689,978328,2530939,1631820,1673347,1637102c815755,1642385,105008,997600,10229,163281xe" fillcolor="#404040" stroked="f" o:allowincell="f" style="position:absolute;left:141;top:17586;width:1739;height:284;mso-wrap-style:none;v-text-anchor:middle;rotation:90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  <v:rect id="shape_0" ID=" 196" coordsize="3325370,1637134" path="m0,0l3325370,0l3318183,142905c3233689,978328,2530939,1631820,1673347,1637102c815755,1642385,105008,997600,10229,163281xe" fillcolor="#404040" stroked="f" o:allowincell="f" style="position:absolute;left:6111;top:24111;width:1739;height:284;mso-wrap-style:none;v-text-anchor:middle;rotation:270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  <v:rect id="shape_0" ID=" 196" coordsize="3325370,1637134" path="m0,0l3325370,0l3318183,142905c3233689,978328,2530939,1631820,1673347,1637102c815755,1642385,105008,997600,10229,163281xe" fillcolor="#404040" stroked="f" o:allowincell="f" style="position:absolute;left:141;top:24096;width:1739;height:284;mso-wrap-style:none;v-text-anchor:middle;rotation:90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</v:group>
                      <v:shape id="shape_0" fillcolor="white" stroked="t" o:allowincell="f" style="position:absolute;left:6381;top:15349;width:568;height:90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C4BC96"/>
                                  <w:lang w:val="en-US" w:eastAsia="zh-CN" w:bidi="ar-SA"/>
                                </w:rPr>
                                <w:t>前 门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6480" joinstyle="miter" endcap="flat"/>
                        <w10:wrap type="none"/>
                      </v:shape>
                      <v:shape id="shape_0" fillcolor="white" stroked="t" o:allowincell="f" style="position:absolute;left:6366;top:22004;width:568;height:90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C4BC96"/>
                                  <w:lang w:val="en-US" w:eastAsia="zh-CN" w:bidi="ar-SA"/>
                                </w:rPr>
                                <w:t>后 门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6480" joinstyle="miter" endcap="flat"/>
                        <w10:wrap type="none"/>
                      </v:shape>
                      <v:group id="shape_0" style="position:absolute;left:1581;top:17226;width:660;height:195">
                        <v:rect id="shape_0" ID=" 150" fillcolor="#404040" stroked="f" o:allowincell="f" style="position:absolute;left:1581;top:17301;width:659;height:1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  <v:rect id="shape_0" ID=" 150" fillcolor="#404040" stroked="f" o:allowincell="f" style="position:absolute;left:1656;top:17226;width:494;height:1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06;top:22866;width:660;height:195">
                        <v:rect id="shape_0" ID=" 150" fillcolor="#404040" stroked="f" o:allowincell="f" style="position:absolute;left:5406;top:22941;width:659;height:1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  <v:rect id="shape_0" ID=" 150" fillcolor="#404040" stroked="f" o:allowincell="f" style="position:absolute;left:5481;top:22866;width:494;height:1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</v:group>
                      <v:line id="shape_0" from="1191,17285" to="1655,17285" ID="直接连接符 157" stroked="t" o:allowincell="f" style="position:absolute">
                        <v:stroke color="#afabab" weight="28440" joinstyle="miter" endcap="flat"/>
                        <v:fill o:detectmouseclick="t" on="false"/>
                        <w10:wrap type="none"/>
                      </v:line>
                      <v:line id="shape_0" from="-1090,266" to="-415,276" ID="直接连接符 158" stroked="t" o:allowincell="f" style="position:absolute">
                        <v:stroke color="#afabab" weight="28440" joinstyle="miter" endcap="flat"/>
                        <v:fill o:detectmouseclick="t" on="false"/>
                        <w10:wrap type="none"/>
                      </v:line>
                      <v:shape id="shape_0" ID=" 189" coordsize="375,135" path="m0,135l33,0l341,0l375,135xe" fillcolor="#404040" stroked="f" o:allowincell="f" style="position:absolute;left:1401;top:16681;width:374;height:134;mso-wrap-style:none;v-text-anchor:middle">
                        <v:fill o:detectmouseclick="t" type="solid" color2="#bfbfbf"/>
                        <v:stroke color="#3465a4" joinstyle="round" endcap="flat"/>
                        <w10:wrap type="none"/>
                      </v:shape>
                    </v:group>
                    <v:line id="shape_0" from="1341,16536" to="1355,17300" ID="直接连接符 163" stroked="t" o:allowincell="f" style="position:absolute">
                      <v:stroke color="#c55a11" weight="25560" joinstyle="miter" endcap="flat"/>
                      <v:fill o:detectmouseclick="t" on="false"/>
                      <w10:wrap type="none"/>
                    </v:line>
                    <v:line id="shape_0" from="1341,17270" to="1595,17284" ID="直接连接符 164" stroked="t" o:allowincell="f" style="position:absolute;flip:y">
                      <v:stroke color="#c55a11" weight="25560" joinstyle="miter" endcap="flat"/>
                      <v:fill o:detectmouseclick="t" on="false"/>
                      <w10:wrap type="none"/>
                    </v:line>
                    <v:group id="shape_0" style="position:absolute;left:1341;top:16488;width:838;height:331">
                      <v:line id="shape_0" from="2067,16517" to="2085,16819" ID="直接连接符 168" stroked="t" o:allowincell="f" style="position:absolute">
                        <v:stroke color="#ffc000" weight="15840" joinstyle="miter" endcap="flat"/>
                        <v:fill o:detectmouseclick="t" on="false"/>
                        <w10:wrap type="none"/>
                      </v:line>
                      <v:line id="shape_0" from="2150,16502" to="2179,16804" ID="直接连接符 169" stroked="t" o:allowincell="f" style="position:absolut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1990,16579" to="2008,16807" ID="直接连接符 170" stroked="t" o:allowincell="f" style="position:absolute">
                        <v:stroke color="#767171" weight="15840" joinstyle="miter" endcap="flat"/>
                        <v:fill o:detectmouseclick="t" on="false"/>
                        <w10:wrap type="none"/>
                      </v:line>
                      <v:line id="shape_0" from="1341,16569" to="2008,16578" ID="直接连接符 172" stroked="t" o:allowincell="f" style="position:absolute;flip:x">
                        <v:stroke color="#767171" weight="15840" joinstyle="miter" endcap="flat"/>
                        <v:fill o:detectmouseclick="t" on="false"/>
                        <w10:wrap type="none"/>
                      </v:line>
                      <v:line id="shape_0" from="1341,16527" to="2066,16527" ID="直接连接符 173" stroked="t" o:allowincell="f" style="position:absolute">
                        <v:stroke color="#ffc000" weight="15840" joinstyle="miter" endcap="flat"/>
                        <v:fill o:detectmouseclick="t" on="false"/>
                        <w10:wrap type="none"/>
                      </v:line>
                      <v:line id="shape_0" from="1483,16488" to="2161,16489" ID="直接连接符 174" stroked="t" o:allowincell="f" style="position:absolute">
                        <v:stroke color="red" weight="15840" joinstyle="miter" endcap="flat"/>
                        <v:fill o:detectmouseclick="t" on="false"/>
                        <w10:wrap type="none"/>
                      </v:line>
                    </v:group>
                    <v:line id="shape_0" from="1461,16535" to="1461,16774" ID="直接连接符 176" stroked="t" o:allowincell="f" style="position:absolute">
                      <v:stroke color="#ffc000" weight="15840" joinstyle="miter" endcap="flat"/>
                      <v:fill o:detectmouseclick="t" on="false"/>
                      <w10:wrap type="none"/>
                    </v:line>
                    <v:line id="shape_0" from="1506,16490" to="1520,16819" ID="直接连接符 177" stroked="t" o:allowincell="f" style="position:absolute">
                      <v:stroke color="red" weight="15840" joinstyle="miter" endcap="flat"/>
                      <v:fill o:detectmouseclick="t" on="false"/>
                      <w10:wrap type="none"/>
                    </v:line>
                    <v:line id="shape_0" from="1581,16580" to="1588,16815" ID="直接连接符 178" stroked="t" o:allowincell="f" style="position:absolute">
                      <v:stroke color="#767171" weight="15840" joinstyle="miter" endcap="flat"/>
                      <v:fill o:detectmouseclick="t" on="false"/>
                      <w10:wrap type="none"/>
                    </v:line>
                    <v:line id="shape_0" from="1266,17345" to="1595,17345" ID="直接连接符 184" stroked="t" o:allowincell="f" style="position:absolute">
                      <v:stroke color="#f79646" weight="19080" joinstyle="miter" endcap="flat"/>
                      <v:fill o:detectmouseclick="t" on="false"/>
                      <w10:wrap type="none"/>
                    </v:line>
                    <v:line id="shape_0" from="1281,16745" to="1281,17329" ID="直接连接符 185" stroked="t" o:allowincell="f" style="position:absolute">
                      <v:stroke color="#f79646" weight="19080" joinstyle="miter" endcap="flat"/>
                      <v:fill o:detectmouseclick="t" on="false"/>
                      <w10:wrap type="none"/>
                    </v:line>
                    <v:line id="shape_0" from="1266,16760" to="1430,16760" ID="直接连接符 186" stroked="t" o:allowincell="f" style="position:absolute">
                      <v:stroke color="#f79646" weight="19080" joinstyle="miter" endcap="flat"/>
                      <v:fill o:detectmouseclick="t" on="false"/>
                      <w10:wrap type="none"/>
                    </v:line>
                    <v:roundrect id="shape_0" ID=" 167" fillcolor="#181717" stroked="f" o:allowincell="f" style="position:absolute;left:1401;top:16666;width:404;height:164;mso-wrap-style:none;v-text-anchor:middle">
                      <v:fill o:detectmouseclick="t" type="solid" color2="#e7e8e8"/>
                      <v:stroke color="#3465a4" joinstyle="round" endcap="flat"/>
                      <w10:wrap type="none"/>
                    </v:roundrect>
                    <v:rect id="shape_0" ID=" 2050" coordsize="3896,3896" path="m464,598c464,3299,464,3299,464,3299c464,3366,519,3420,586,3420c3309,3420,3309,3420,3309,3420c3377,3420,3431,3366,3431,3299c3431,598,3431,598,3431,598c3431,530,3377,476,3309,476c586,476,586,476,586,476c519,476,464,530,464,598xm3774,0c3043,0,3043,0,3043,0c2976,0,2922,54,2922,122c2922,189,2976,232,3043,232c3663,232,3663,232,3663,232c3663,852,3663,852,3663,852c3663,919,3707,974,3774,974c3841,974,3896,919,3896,852c3896,122,3896,122,3896,122c3896,54,3841,0,3774,0xm3774,2922c3707,2922,3663,2977,3663,3044c3663,3664,3663,3664,3663,3664c3043,3664,3043,3664,3043,3664c2976,3664,2922,3707,2922,3774c2922,3841,2976,3896,3043,3896c3774,3896,3774,3896,3774,3896c3841,3896,3896,3841,3896,3774c3896,3044,3896,3044,3896,3044c3896,2977,3841,2922,3774,2922xm121,974c188,974,232,919,232,852c232,232,232,232,232,232c852,232,852,232,852,232c919,232,974,189,974,122c974,54,919,0,852,0c121,0,121,0,121,0c54,0,0,54,0,122c0,852,0,852,0,852c0,919,54,974,121,974xm852,3664c232,3664,232,3664,232,3664c232,3044,232,3044,232,3044c232,2977,188,2922,121,2922c54,2922,0,2977,0,3044c0,3774,0,3774,0,3774c0,3841,54,3896,121,3896c852,3896,852,3896,852,3896c919,3896,974,3841,974,3774c974,3707,919,3664,852,3664xe" fillcolor="#767171" stroked="f" o:allowincell="f" style="position:absolute;left:1941;top:16685;width:659;height:224;mso-wrap-style:none;v-text-anchor:middle">
                      <v:fill o:detectmouseclick="t" type="solid" color2="#898e8e"/>
                      <v:stroke color="#3465a4" joinstyle="round" endcap="flat"/>
                      <w10:wrap type="none"/>
                    </v:rect>
                  </v:group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ID="线形标注 2 191" stroked="t" o:allowincell="f" style="position:absolute;left:-681;top:14362;width:779;height:1070;mso-wrap-style:none;v-text-anchor:middle;rotation:180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534;top:14421;width:479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播放盒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ID="线形标注 2 193" stroked="t" o:allowincell="f" style="position:absolute;left:-1390;top:15979;width:765;height:1186;mso-wrap-style:none;v-text-anchor:middle;rotation:180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1329;top:16175;width:629;height:88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配电箱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ID="线形标注 2 195" stroked="t" o:allowincell="f" style="position:absolute;left:-684;top:18174;width:720;height:1154;mso-wrap-style:none;v-text-anchor:middle;rotation:180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625;top:18249;width:585;height:1020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前电视 机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line id="shape_0" from="6966,18680" to="7940,18680" ID="直接连接符 20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6981,19115" to="7955,19115" ID="直接连接符 201" stroked="t" o:allowincell="f" style="position:absolute">
                    <v:stroke color="#ffc000" weight="38160" joinstyle="miter" endcap="flat"/>
                    <v:fill o:detectmouseclick="t" on="false"/>
                    <w10:wrap type="none"/>
                  </v:line>
                  <v:line id="shape_0" from="6996,19550" to="7970,19550" ID="直接连接符 202" stroked="t" o:allowincell="f" style="position:absolute">
                    <v:stroke color="#767171" weight="38160" joinstyle="miter" endcap="flat"/>
                    <v:fill o:detectmouseclick="t" on="false"/>
                    <w10:wrap type="none"/>
                  </v:line>
                  <v:line id="shape_0" from="7011,20360" to="7985,20360" ID="直接连接符 203" stroked="t" o:allowincell="f" style="position:absolute">
                    <v:stroke color="#f79646" weight="38160" joinstyle="miter" endcap="flat"/>
                    <v:fill o:detectmouseclick="t" on="false"/>
                    <w10:wrap type="none"/>
                  </v:line>
                  <v:line id="shape_0" from="6996,19955" to="7970,19955" ID="直接连接符 204" stroked="t" o:allowincell="f" style="position:absolute">
                    <v:stroke color="#c55a11" weight="381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271;top:18275;width:74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常电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70;top:18755;width:76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70;top:19235;width:76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地线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002;top:19730;width:157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75两芯阻燃线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045;top:20210;width:14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V视频信号线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t" o:allowincell="f" style="position:absolute;left:4686;top:16011;width:59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line id="shape_0" from="1221,15039" to="6830,15039" ID="直接连接符 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97,16998" to="6769,17006" ID="直接连接符 11" stroked="t" o:allowincell="f" style="position:absolute;flip:xy">
                  <v:stroke color="#c55a11" weight="28440" joinstyle="miter" endcap="flat"/>
                  <v:fill o:detectmouseclick="t" on="false"/>
                  <w10:wrap type="none"/>
                </v:line>
                <v:line id="shape_0" from="6786,17008" to="6800,23011" ID="直接连接符 12" stroked="t" o:allowincell="f" style="position:absolute;flip:y">
                  <v:stroke color="#c55a11" weight="28440" joinstyle="miter" endcap="flat"/>
                  <v:fill o:detectmouseclick="t" on="false"/>
                  <w10:wrap type="none"/>
                </v:line>
                <v:line id="shape_0" from="1686,17116" to="6560,17118" ID="直接连接符 14" stroked="t" o:allowincell="f" style="position:absolute;flip:y">
                  <v:stroke color="#f79646" weight="38160" joinstyle="miter" endcap="flat"/>
                  <v:fill o:detectmouseclick="t" on="false"/>
                  <w10:wrap type="none"/>
                </v:line>
                <v:line id="shape_0" from="6531,17102" to="6531,22921" ID="直接连接符 15" stroked="t" o:allowincell="f" style="position:absolute;flip:y">
                  <v:stroke color="#f79646" weight="38160" joinstyle="miter" endcap="flat"/>
                  <v:fill o:detectmouseclick="t" on="false"/>
                  <w10:wrap type="none"/>
                </v:line>
                <v:line id="shape_0" from="5961,22861" to="6530,22875" ID="直接连接符 24" stroked="t" o:allowincell="f" style="position:absolute;flip:y">
                  <v:stroke color="#f79646" weight="38160" joinstyle="miter" endcap="flat"/>
                  <v:fill o:detectmouseclick="t" on="false"/>
                  <w10:wrap type="none"/>
                </v:line>
                <v:line id="shape_0" from="1671,16803" to="1671,17162" ID="直接连接符 25" stroked="t" o:allowincell="f" style="position:absolute">
                  <v:stroke color="#f79646" weight="38160" joinstyle="miter" endcap="flat"/>
                  <v:fill o:detectmouseclick="t" on="false"/>
                  <w10:wrap type="none"/>
                </v:line>
                <v:line id="shape_0" from="2151,16803" to="2151,17027" ID="直接连接符 26" stroked="t" o:allowincell="f" style="position:absolute">
                  <v:stroke color="#c55a11" weight="38160" joinstyle="miter" endcap="flat"/>
                  <v:fill o:detectmouseclick="t" on="false"/>
                  <w10:wrap type="none"/>
                </v:line>
                <v:shape id="shape_0" ID="线形标注 2 28" stroked="t" o:allowincell="f" style="position:absolute;left:8211;top:21501;width:1364;height:975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后电视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流程图: 汇总连接 29" fillcolor="#4f81bd" stroked="t" o:allowincell="f" style="position:absolute;left:1131;top:17571;width:299;height:299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72" fillcolor="#4f81bd" stroked="t" o:allowincell="f" style="position:absolute;left:6471;top:17571;width:299;height:299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73" fillcolor="#4f81bd" stroked="t" o:allowincell="f" style="position:absolute;left:1146;top:19686;width:299;height:299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74" fillcolor="#4f81bd" stroked="t" o:allowincell="f" style="position:absolute;left:6486;top:20496;width:299;height:299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105" fillcolor="#4f81bd" stroked="t" o:allowincell="f" style="position:absolute;left:1161;top:21801;width:299;height:299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106" fillcolor="#4f81bd" stroked="t" o:allowincell="f" style="position:absolute;left:6561;top:23226;width:299;height:299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107" fillcolor="#4f81bd" stroked="t" o:allowincell="f" style="position:absolute;left:1131;top:25206;width:299;height:299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108" fillcolor="#4f81bd" stroked="t" o:allowincell="f" style="position:absolute;left:6531;top:25236;width:299;height:299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43" fillcolor="#4f81bd" stroked="t" o:allowincell="f" style="position:absolute;left:-894;top:17281;width:1439;height:448;flip:y;mso-wrap-style:square;v-text-anchor:middle;rotation:180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报站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44" fillcolor="#4f81bd" stroked="t" o:allowincell="f" style="position:absolute;left:-954;top:19411;width:1439;height:448;flip:y;mso-wrap-style:square;v-text-anchor:middle;rotation:180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电视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45" fillcolor="#4f81bd" stroked="t" o:allowincell="f" style="position:absolute;left:-924;top:24901;width:1439;height:448;flip:y;mso-wrap-style:square;v-text-anchor:middle;rotation:180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电视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48" fillcolor="#4f81bd" stroked="t" o:allowincell="f" style="position:absolute;left:-969;top:21436;width:1439;height:448;flip:y;mso-wrap-style:square;v-text-anchor:middle;rotation:180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电视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49" fillcolor="#4f81bd" stroked="t" o:allowincell="f" style="position:absolute;left:7433;top:24915;width:1439;height:500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电视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59" fillcolor="#4f81bd" stroked="t" o:allowincell="f" style="position:absolute;left:7583;top:20865;width:1439;height:500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电视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61" fillcolor="#4f81bd" stroked="t" o:allowincell="f" style="position:absolute;left:7523;top:22830;width:1439;height:500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报站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62" fillcolor="#4f81bd" stroked="t" o:allowincell="f" style="position:absolute;left:7478;top:17115;width:1664;height:500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收音机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0025</wp:posOffset>
                </wp:positionH>
                <wp:positionV relativeFrom="paragraph">
                  <wp:posOffset>41910</wp:posOffset>
                </wp:positionV>
                <wp:extent cx="5565140" cy="6797040"/>
                <wp:effectExtent l="635" t="13970" r="1460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5240" cy="6797160"/>
                          <a:chOff x="0" y="0"/>
                          <a:chExt cx="5565240" cy="6797160"/>
                        </a:xfrm>
                      </wpg:grpSpPr>
                      <wps:wsp>
                        <wps:cNvSpPr/>
                        <wps:spPr>
                          <a:xfrm>
                            <a:off x="449640" y="592920"/>
                            <a:ext cx="84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021680"/>
                            <a:ext cx="84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421640"/>
                            <a:ext cx="84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821960"/>
                            <a:ext cx="84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212200"/>
                            <a:ext cx="84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9640" y="425520"/>
                            <a:ext cx="5810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930960"/>
                            <a:ext cx="581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1330200"/>
                            <a:ext cx="600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常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1740600"/>
                            <a:ext cx="743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喇叭正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2131200"/>
                            <a:ext cx="7621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喇叭正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1003" descr="QQ截图20161018123619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 rot="12060000">
                            <a:off x="2702880" y="276840"/>
                            <a:ext cx="1730520" cy="9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30880" y="1440"/>
                            <a:ext cx="485640" cy="3434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84657"/>
                              <a:gd name="adj4" fmla="val -120652"/>
                            </a:avLst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ACC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4840" y="760680"/>
                            <a:ext cx="533520" cy="3441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7824"/>
                              <a:gd name="adj4" fmla="val -109759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地线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1006" descr="QQ截图20161018123544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 rot="12720000">
                            <a:off x="2969280" y="2084760"/>
                            <a:ext cx="127620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07160" y="1581840"/>
                            <a:ext cx="561960" cy="3531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36689"/>
                              <a:gd name="adj4" fmla="val -213671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地线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7800" y="2563560"/>
                            <a:ext cx="552600" cy="3142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6768"/>
                              <a:gd name="adj4" fmla="val -211953"/>
                            </a:avLst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C00000"/>
                                  <w:lang w:val="en-US" w:eastAsia="zh-CN" w:bidi="ar-SA"/>
                                </w:rPr>
                                <w:t>ACC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8720" y="2096640"/>
                            <a:ext cx="591120" cy="3333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29712"/>
                              <a:gd name="adj4" fmla="val -181740"/>
                            </a:avLst>
                          </a:prstGeom>
                          <a:noFill/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C000"/>
                                  <w:lang w:val="en-US" w:eastAsia="zh-CN" w:bidi="ar-SA"/>
                                </w:rPr>
                                <w:t>常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7280" y="2955240"/>
                            <a:ext cx="326880" cy="13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235440" cy="13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720" y="15120"/>
                                <a:ext cx="127080" cy="10548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10800" y="-10800"/>
                                  <a:ext cx="105480" cy="127080"/>
                                </a:xfrm>
                                <a:prstGeom prst="can">
                                  <a:avLst>
                                    <a:gd name="adj" fmla="val 1409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86040" y="46080"/>
                                  <a:ext cx="61560" cy="1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5400000">
                                <a:off x="18720" y="-18720"/>
                                <a:ext cx="133200" cy="170640"/>
                              </a:xfrm>
                              <a:prstGeom prst="can">
                                <a:avLst>
                                  <a:gd name="adj" fmla="val 14546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6140000">
                              <a:off x="28080" y="45720"/>
                              <a:ext cx="118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36">
                                  <a:moveTo>
                                    <a:pt x="0" y="1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60000">
                              <a:off x="-4320" y="23760"/>
                              <a:ext cx="83880" cy="73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96440" y="3022560"/>
                            <a:ext cx="33732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7920" y="2882880"/>
                            <a:ext cx="1695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号线电视端和播放盒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图片 1020" descr="QQ截图20161018123533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 rot="11940000">
                            <a:off x="3074040" y="3836520"/>
                            <a:ext cx="124776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64240" y="3362400"/>
                            <a:ext cx="800280" cy="295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67310"/>
                              <a:gd name="adj4" fmla="val -109759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喇叭负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4240" y="3748320"/>
                            <a:ext cx="791280" cy="2959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60726"/>
                              <a:gd name="adj4" fmla="val -121425"/>
                            </a:avLst>
                          </a:prstGeom>
                          <a:noFill/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7030A0"/>
                                  <w:lang w:val="en-US" w:eastAsia="zh-CN" w:bidi="ar-SA"/>
                                </w:rPr>
                                <w:t>喇叭正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4240" y="4129560"/>
                            <a:ext cx="800640" cy="3333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1143"/>
                              <a:gd name="adj4" fmla="val -103726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喇叭负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960" y="4615200"/>
                            <a:ext cx="781200" cy="3618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6490"/>
                              <a:gd name="adj4" fmla="val -122439"/>
                            </a:avLst>
                          </a:prstGeom>
                          <a:noFill/>
                          <a:ln w="284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79646"/>
                                  <w:lang w:val="en-US" w:eastAsia="zh-CN" w:bidi="ar-SA"/>
                                </w:rPr>
                                <w:t>喇叭正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图片 1025" descr="QQ截图20161018123520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 rot="12600000">
                            <a:off x="178920" y="3547800"/>
                            <a:ext cx="123840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2200" y="3820320"/>
                            <a:ext cx="16002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喇叭接线插件播放盒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图片 1027" descr="QQ截图20161018123557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 rot="11940000">
                            <a:off x="102960" y="4589280"/>
                            <a:ext cx="127620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4960" y="4991760"/>
                            <a:ext cx="18943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芯电源接线插件播放盒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图片 1029" descr="QQ截图20161018123631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 rot="12180000">
                            <a:off x="131040" y="5761440"/>
                            <a:ext cx="108576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2480" y="6105600"/>
                            <a:ext cx="18860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两芯电源接线插件电视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3.4pt;width:430.1pt;height:521pt" coordorigin="-154,68" coordsize="8602,10420">
                <v:line id="shape_0" from="393,999" to="1727,999" ID="直线 9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3,1675" to="1727,1675" ID="直线 99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93,2305" to="1727,2305" ID="直线 995" stroked="t" o:allowincell="f" style="position:absolute">
                  <v:stroke color="#ffc000" weight="28440" joinstyle="miter" endcap="flat"/>
                  <v:fill o:detectmouseclick="t" on="false"/>
                  <w10:wrap type="none"/>
                </v:line>
                <v:line id="shape_0" from="378,2935" to="1712,2935" ID="直线 996" stroked="t" o:allowincell="f" style="position:absolute">
                  <v:stroke color="#f79646" weight="28440" joinstyle="miter" endcap="flat"/>
                  <v:fill o:detectmouseclick="t" on="false"/>
                  <w10:wrap type="none"/>
                </v:line>
                <v:line id="shape_0" from="363,3550" to="1697,3550" ID="直线 997" stroked="t" o:allowincell="f" style="position:absolute">
                  <v:stroke color="#7030a0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2;top:736;width:9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线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68;top:1532;width:91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C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52;top:2161;width:9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常电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23;top:2807;width:11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喇叭正极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23;top:3422;width:119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喇叭正极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图片 1003" stroked="f" o:allowincell="f" style="position:absolute;left:3941;top:502;width:2724;height:1569;mso-wrap-style:none;v-text-anchor:middle;rotation:201" type="_x0000_t75">
                  <v:imagedata r:id="rId46" o:detectmouseclick="t"/>
                  <v:stroke color="#3465a4" joinstyle="round" endcap="flat"/>
                  <w10:wrap type="none"/>
                </v:shape>
                <v:shape id="shape_0" ID="自选图形 1004" stroked="t" o:allowincell="f" style="position:absolute;left:6663;top:68;width:764;height:540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ACC</w:t>
                        </w:r>
                      </w:p>
                    </w:txbxContent>
                  </v:textbox>
                  <v:fill o:detectmouseclick="t" on="false"/>
                  <v:stroke color="#c00000" weight="28440" joinstyle="miter" endcap="flat"/>
                  <w10:wrap type="none"/>
                </v:shape>
                <v:shape id="shape_0" ID="自选图形 1005" stroked="t" o:allowincell="f" style="position:absolute;left:6669;top:1264;width:839;height:541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地线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ID="图片 1006" stroked="f" o:allowincell="f" style="position:absolute;left:4361;top:3349;width:2009;height:1544;mso-wrap-style:none;v-text-anchor:middle;rotation:212" type="_x0000_t75">
                  <v:imagedata r:id="rId47" o:detectmouseclick="t"/>
                  <v:stroke color="#3465a4" joinstyle="round" endcap="flat"/>
                  <w10:wrap type="none"/>
                </v:shape>
                <v:shape id="shape_0" ID="自选图形 1007" stroked="t" o:allowincell="f" style="position:absolute;left:7413;top:2557;width:884;height:555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地线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ID="自选图形 1008" stroked="t" o:allowincell="f" style="position:absolute;left:7398;top:4103;width:869;height:494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C00000"/>
                            <w:lang w:val="en-US" w:eastAsia="zh-CN" w:bidi="ar-SA"/>
                          </w:rPr>
                          <w:t>ACC</w:t>
                        </w:r>
                      </w:p>
                    </w:txbxContent>
                  </v:textbox>
                  <v:fill o:detectmouseclick="t" on="false"/>
                  <v:stroke color="#c00000" weight="28440" joinstyle="miter" endcap="flat"/>
                  <w10:wrap type="none"/>
                </v:shape>
                <v:shape id="shape_0" ID="自选图形 1009" stroked="t" o:allowincell="f" style="position:absolute;left:7368;top:3368;width:930;height:524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C000"/>
                            <w:lang w:val="en-US" w:eastAsia="zh-CN" w:bidi="ar-SA"/>
                          </w:rPr>
                          <w:t>常电</w:t>
                        </w:r>
                      </w:p>
                    </w:txbxContent>
                  </v:textbox>
                  <v:fill o:detectmouseclick="t" on="false"/>
                  <v:stroke color="#ffc000" weight="28440" joinstyle="miter" endcap="flat"/>
                  <w10:wrap type="none"/>
                </v:shape>
                <v:group id="shape_0" style="position:absolute;left:980;top:4689;width:553;height:269">
                  <v:group id="shape_0" style="position:absolute;left:1160;top:4689;width:374;height:269">
                    <v:group id="shape_0" style="position:absolute;left:1320;top:4725;width:214;height:200">
                      <v:shape id="shape_0" ID="圆柱形 14" fillcolor="white" stroked="t" o:allowincell="f" style="position:absolute;left:1320;top:4726;width:165;height:199;flip:x;mso-wrap-style:none;v-text-anchor:middle;rotation:270" type="_x0000_t2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oval id="shape_0" ID="椭圆 16" fillcolor="black" stroked="t" o:allowincell="f" style="position:absolute;left:1439;top:4816;width:96;height:21;flip:xy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shape id="shape_0" ID="圆柱形 18" fillcolor="black" stroked="t" o:allowincell="f" style="position:absolute;left:1161;top:4691;width:209;height:268;flip:x;mso-wrap-style:none;v-text-anchor:middle;rotation:270" type="_x0000_t22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shape id="shape_0" ID="梯形 22" coordsize="357,136" path="m0,136l34,0l323,0l357,136xe" fillcolor="black" stroked="t" o:allowincell="f" style="position:absolute;left:1033;top:4792;width:185;height:51;flip:x;mso-wrap-style:none;v-text-anchor:middle;rotation:91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ID="流程图: 过程 23" fillcolor="black" stroked="t" o:allowincell="f" style="position:absolute;left:982;top:4758;width:131;height:115;flip:x;mso-wrap-style:none;v-text-anchor:middle;rotation:269" type="_x0000_t109">
                    <v:fill o:detectmouseclick="t" type="solid" color2="white"/>
                    <v:stroke color="black" weight="12600" joinstyle="miter" endcap="flat"/>
                    <w10:wrap type="none"/>
                  </v:shape>
                </v:group>
                <v:line id="shape_0" from="467,4826" to="997,4830" ID="直线 101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2;top:4606;width:267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号线电视端和播放盒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图片 1020" stroked="f" o:allowincell="f" style="position:absolute;left:4525;top:6107;width:1964;height:1304;mso-wrap-style:none;v-text-anchor:middle;rotation:199" type="_x0000_t75">
                  <v:imagedata r:id="rId48" o:detectmouseclick="t"/>
                  <v:stroke color="#3465a4" joinstyle="round" endcap="flat"/>
                  <w10:wrap type="none"/>
                </v:shape>
                <v:shape id="shape_0" ID="自选图形 1021" stroked="t" o:allowincell="f" style="position:absolute;left:7188;top:5361;width:1259;height:464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喇叭负极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ID="自选图形 1022" stroked="t" o:allowincell="f" style="position:absolute;left:7188;top:5969;width:1245;height:465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7030A0"/>
                            <w:lang w:val="en-US" w:eastAsia="zh-CN" w:bidi="ar-SA"/>
                          </w:rPr>
                          <w:t>喇叭正极</w:t>
                        </w:r>
                      </w:p>
                    </w:txbxContent>
                  </v:textbox>
                  <v:fill o:detectmouseclick="t" on="false"/>
                  <v:stroke color="#7030a0" weight="28440" joinstyle="miter" endcap="flat"/>
                  <w10:wrap type="none"/>
                </v:shape>
                <v:shape id="shape_0" ID="自选图形 1023" stroked="t" o:allowincell="f" style="position:absolute;left:7188;top:6569;width:1260;height:524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喇叭负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ID="自选图形 1024" stroked="t" o:allowincell="f" style="position:absolute;left:7203;top:7334;width:1229;height:569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79646"/>
                            <w:lang w:val="en-US" w:eastAsia="zh-CN" w:bidi="ar-SA"/>
                          </w:rPr>
                          <w:t>喇叭正极</w:t>
                        </w:r>
                      </w:p>
                    </w:txbxContent>
                  </v:textbox>
                  <v:fill o:detectmouseclick="t" on="false"/>
                  <v:stroke color="#f79646" weight="28440" joinstyle="miter" endcap="flat"/>
                  <w10:wrap type="none"/>
                </v:shape>
                <v:shape id="shape_0" ID="图片 1025" stroked="f" o:allowincell="f" style="position:absolute;left:-33;top:5653;width:1949;height:1214;mso-wrap-style:none;v-text-anchor:middle;rotation:210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93;top:6082;width:251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喇叭接线插件播放盒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图片 1027" stroked="f" o:allowincell="f" style="position:absolute;left:-153;top:7293;width:2009;height:1334;mso-wrap-style:none;v-text-anchor:middle;rotation:199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03;top:7927;width:298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芯电源接线插件播放盒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图片 1029" stroked="f" o:allowincell="f" style="position:absolute;left:-109;top:9139;width:1709;height:1349;mso-wrap-style:none;v-text-anchor:middle;rotation:203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78;top:9681;width:296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两芯电源接线插件电视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963410" cy="7792085"/>
                <wp:effectExtent l="7620" t="3175" r="6350" b="698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3480" cy="7792200"/>
                          <a:chOff x="0" y="0"/>
                          <a:chExt cx="6963480" cy="779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63480" cy="779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33880" y="0"/>
                              <a:ext cx="3971880" cy="779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71880" cy="779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71880" cy="779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8920" y="0"/>
                                    <a:ext cx="3611880" cy="7792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11880" cy="779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3611880" cy="7788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99720 w 2047680"/>
                                          <a:gd name="textAreaRight" fmla="*/ 1947960 w 2047680"/>
                                          <a:gd name="textAreaTop" fmla="*/ 99720 h 4415760"/>
                                          <a:gd name="textAreaBottom" fmla="*/ 4316040 h 44157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46575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42975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46575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1694880"/>
                                        <a:ext cx="70560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960" y="370800"/>
                                        <a:ext cx="1029240" cy="13233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9360" y="0"/>
                                        <a:ext cx="176400" cy="3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4f81bd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43840" y="18360"/>
                                        <a:ext cx="9360" cy="3614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0280" y="2006640"/>
                                      <a:ext cx="362520" cy="43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5400000">
                                        <a:off x="0" y="75960"/>
                                        <a:ext cx="43884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520"/>
                                        <a:ext cx="76320" cy="417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0280" y="2577960"/>
                                      <a:ext cx="362520" cy="43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5400000">
                                        <a:off x="0" y="75960"/>
                                        <a:ext cx="43884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520"/>
                                        <a:ext cx="76320" cy="417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0280" y="3121200"/>
                                      <a:ext cx="362520" cy="43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5400000">
                                        <a:off x="0" y="75960"/>
                                        <a:ext cx="43884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160"/>
                                        <a:ext cx="76320" cy="417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1280" y="1359360"/>
                                      <a:ext cx="362520" cy="43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-75960" y="75960"/>
                                        <a:ext cx="43884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286200" y="9720"/>
                                        <a:ext cx="76320" cy="417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1280" y="1940400"/>
                                      <a:ext cx="362520" cy="43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-75960" y="75960"/>
                                        <a:ext cx="43884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286200" y="9720"/>
                                        <a:ext cx="76320" cy="417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1280" y="2512080"/>
                                      <a:ext cx="362520" cy="43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-75960" y="75960"/>
                                        <a:ext cx="43884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286200" y="9360"/>
                                        <a:ext cx="76320" cy="417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50640" y="3093120"/>
                                      <a:ext cx="362520" cy="43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-75960" y="75960"/>
                                        <a:ext cx="438840" cy="28656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286560" y="9360"/>
                                        <a:ext cx="76320" cy="417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96640" y="380124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440" y="436320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5160" y="377244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440" y="489636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25080" y="435348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440" y="553464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6080" y="605844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8120" y="553464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8120" y="604908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33960" y="558216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7280" y="557280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6080" y="656352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43680" y="606816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96640" y="605844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8120" y="656352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62760" y="656352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6080" y="710640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8120" y="710640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15720" y="655380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72120" y="709668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56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34800" y="710640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52560" y="710640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89880" y="7106400"/>
                                      <a:ext cx="439560" cy="36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9560" cy="28584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81800" y="115200"/>
                                        <a:ext cx="76320" cy="41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1f497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3157200" y="663480"/>
                                    <a:ext cx="843840" cy="39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0" h="627">
                                        <a:moveTo>
                                          <a:pt x="104" y="0"/>
                                        </a:moveTo>
                                        <a:lnTo>
                                          <a:pt x="1225" y="0"/>
                                        </a:lnTo>
                                        <a:lnTo>
                                          <a:pt x="1330" y="104"/>
                                        </a:lnTo>
                                        <a:lnTo>
                                          <a:pt x="1330" y="627"/>
                                        </a:lnTo>
                                        <a:lnTo>
                                          <a:pt x="1330" y="627"/>
                                        </a:lnTo>
                                        <a:lnTo>
                                          <a:pt x="0" y="627"/>
                                        </a:lnTo>
                                        <a:lnTo>
                                          <a:pt x="0" y="627"/>
                                        </a:lnTo>
                                        <a:lnTo>
                                          <a:pt x="0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eeece1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2280" y="585360"/>
                                    <a:ext cx="133200" cy="58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201120" y="4907160"/>
                                    <a:ext cx="748080" cy="39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9" h="625">
                                        <a:moveTo>
                                          <a:pt x="104" y="0"/>
                                        </a:moveTo>
                                        <a:lnTo>
                                          <a:pt x="1074" y="0"/>
                                        </a:lnTo>
                                        <a:lnTo>
                                          <a:pt x="1179" y="104"/>
                                        </a:lnTo>
                                        <a:lnTo>
                                          <a:pt x="1179" y="625"/>
                                        </a:lnTo>
                                        <a:lnTo>
                                          <a:pt x="1179" y="625"/>
                                        </a:lnTo>
                                        <a:lnTo>
                                          <a:pt x="0" y="625"/>
                                        </a:lnTo>
                                        <a:lnTo>
                                          <a:pt x="0" y="625"/>
                                        </a:lnTo>
                                        <a:lnTo>
                                          <a:pt x="0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eeece1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2280" y="4804920"/>
                                    <a:ext cx="133200" cy="58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1695600"/>
                                    <a:ext cx="1991880" cy="37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120" y="5657040"/>
                                    <a:ext cx="1132920" cy="137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880" y="2031480"/>
                                    <a:ext cx="200160" cy="1513800"/>
                                  </a:xfrm>
                                  <a:prstGeom prst="flowChartPredefinedProcess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960" y="1459800"/>
                                    <a:ext cx="200160" cy="2055960"/>
                                  </a:xfrm>
                                  <a:prstGeom prst="flowChartPredefinedProcess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1120" y="852120"/>
                                    <a:ext cx="609480" cy="493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09480" cy="437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418680"/>
                                      <a:ext cx="561240" cy="75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1f49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7000" y="1709280"/>
                                    <a:ext cx="3557160" cy="123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7171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867680" y="5013360"/>
                                    <a:ext cx="199440" cy="1030680"/>
                                  </a:xfrm>
                                  <a:prstGeom prst="flowChartPredefinedProcess">
                                    <a:avLst/>
                                  </a:prstGeom>
                                  <a:solidFill>
                                    <a:srgbClr val="eeece1"/>
                                  </a:solidFill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040" y="5396400"/>
                                    <a:ext cx="209520" cy="294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6520" y="5450760"/>
                                    <a:ext cx="228600" cy="285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eeece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319920" y="2052360"/>
                                    <a:ext cx="1104120" cy="18108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461520" y="2071800"/>
                                    <a:ext cx="1104120" cy="18108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329280" y="6214680"/>
                                    <a:ext cx="1104120" cy="18108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461520" y="6205680"/>
                                    <a:ext cx="1104120" cy="18108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00640" y="652320"/>
                                  <a:ext cx="36144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C4BC96"/>
                                        <w:lang w:val="en-US" w:eastAsia="zh-CN" w:bidi="ar-SA"/>
                                      </w:rPr>
                                      <w:t>前 门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1280" y="4878000"/>
                                  <a:ext cx="36144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C4BC96"/>
                                        <w:lang w:val="en-US" w:eastAsia="zh-CN" w:bidi="ar-SA"/>
                                      </w:rPr>
                                      <w:t>后 门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52880" y="1843560"/>
                                  <a:ext cx="419040" cy="12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800"/>
                                    <a:ext cx="419040" cy="7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0"/>
                                    <a:ext cx="314280" cy="7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1440" y="5424840"/>
                                  <a:ext cx="419040" cy="12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800"/>
                                    <a:ext cx="419040" cy="7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" y="0"/>
                                    <a:ext cx="314280" cy="7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5200" y="188100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afaba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0" y="5443200"/>
                                  <a:ext cx="429120" cy="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afaba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1497240"/>
                                  <a:ext cx="23796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135">
                                      <a:moveTo>
                                        <a:pt x="0" y="135"/>
                                      </a:moveTo>
                                      <a:lnTo>
                                        <a:pt x="33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75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0240" y="1405080"/>
                                <a:ext cx="9360" cy="485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c55a1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0240" y="1872000"/>
                                <a:ext cx="162000" cy="9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c55a1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0240" y="1374840"/>
                                <a:ext cx="532800" cy="21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1160" y="18360"/>
                                  <a:ext cx="12240" cy="191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9000"/>
                                  <a:ext cx="19080" cy="191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57600"/>
                                  <a:ext cx="12240" cy="145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76717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1480"/>
                                  <a:ext cx="424080" cy="64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76717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840"/>
                                  <a:ext cx="46116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431280" cy="1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6560" y="1404720"/>
                                <a:ext cx="0" cy="151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1375920"/>
                                <a:ext cx="9360" cy="208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1433160"/>
                                <a:ext cx="5040" cy="149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6717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191880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1537920"/>
                                <a:ext cx="0" cy="37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15476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1487880"/>
                                <a:ext cx="257040" cy="104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1817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1499760"/>
                                <a:ext cx="419040" cy="142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76717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450360" y="25560"/>
                              <a:ext cx="495360" cy="6793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18518"/>
                                <a:gd name="adj4" fmla="val -16666"/>
                                <a:gd name="adj5" fmla="val -119888"/>
                                <a:gd name="adj6" fmla="val -173847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600" y="61560"/>
                              <a:ext cx="304920" cy="723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播放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1052280"/>
                              <a:ext cx="486360" cy="7531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18518"/>
                                <a:gd name="adj4" fmla="val -16666"/>
                                <a:gd name="adj5" fmla="val 26310"/>
                                <a:gd name="adj6" fmla="val -348171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1176480"/>
                              <a:ext cx="399960" cy="561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配电箱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447120" y="2446200"/>
                              <a:ext cx="457920" cy="7329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18518"/>
                                <a:gd name="adj4" fmla="val -16666"/>
                                <a:gd name="adj5" fmla="val 165712"/>
                                <a:gd name="adj6" fmla="val -216023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493720"/>
                              <a:ext cx="372240" cy="647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前电视 机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06040" y="2766600"/>
                              <a:ext cx="61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760" y="3043080"/>
                              <a:ext cx="61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5120" y="3319200"/>
                              <a:ext cx="61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3833640"/>
                              <a:ext cx="61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5120" y="3576240"/>
                              <a:ext cx="61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c55a1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34760" y="2508840"/>
                              <a:ext cx="4762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常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4040" y="2813760"/>
                              <a:ext cx="48564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4040" y="3118320"/>
                              <a:ext cx="48564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地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3760" y="3432960"/>
                              <a:ext cx="99936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75两芯阻燃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91120" y="3737520"/>
                              <a:ext cx="95256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V视频信号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8120" y="1071360"/>
                              <a:ext cx="380880" cy="799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58160" y="454680"/>
                              <a:ext cx="3562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214360" y="1699200"/>
                            <a:ext cx="296748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55a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1920" y="1704240"/>
                            <a:ext cx="9360" cy="38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55a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5510520"/>
                            <a:ext cx="476280" cy="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55a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360" y="1774080"/>
                            <a:ext cx="30956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1764000"/>
                            <a:ext cx="0" cy="369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760" y="5422320"/>
                            <a:ext cx="361800" cy="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574640"/>
                            <a:ext cx="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574640"/>
                            <a:ext cx="0" cy="142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55a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6600" y="4557960"/>
                            <a:ext cx="866880" cy="619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46310"/>
                              <a:gd name="adj6" fmla="val -170842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后电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062440"/>
                            <a:ext cx="190440" cy="18972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2062440"/>
                            <a:ext cx="190440" cy="18972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3405600"/>
                            <a:ext cx="190440" cy="18972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3919680"/>
                            <a:ext cx="190440" cy="18972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4748400"/>
                            <a:ext cx="190440" cy="18972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5653440"/>
                            <a:ext cx="190440" cy="18972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910560"/>
                            <a:ext cx="190440" cy="18972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29640"/>
                            <a:ext cx="190440" cy="189720"/>
                          </a:xfrm>
                          <a:prstGeom prst="flowChartSummingJunction">
                            <a:avLst/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15000" y="1879560"/>
                            <a:ext cx="914400" cy="284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报站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276840" y="3232080"/>
                            <a:ext cx="914400" cy="284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电视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295920" y="6718320"/>
                            <a:ext cx="914400" cy="284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电视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267480" y="4518000"/>
                            <a:ext cx="914400" cy="284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电视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2680" y="6725880"/>
                            <a:ext cx="914400" cy="317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电视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7720" y="4154040"/>
                            <a:ext cx="914400" cy="317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-38324"/>
                              <a:gd name="adj6" fmla="val -57083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电视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9920" y="5401800"/>
                            <a:ext cx="914400" cy="317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报站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1120" y="1773000"/>
                            <a:ext cx="1057320" cy="317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102449"/>
                              <a:gd name="adj6" fmla="val -48750"/>
                            </a:avLst>
                          </a:prstGeom>
                          <a:solidFill>
                            <a:srgbClr val="4f81bd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收音机喇叭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7.8pt;width:548.3pt;height:613.55pt" coordorigin="-901,156" coordsize="10966,12271">
                <v:group id="shape_0" style="position:absolute;left:-901;top:156;width:10966;height:12271">
                  <v:group id="shape_0" style="position:absolute;left:630;top:156;width:7709;height:12271">
                    <v:group id="shape_0" style="position:absolute;left:630;top:156;width:7709;height:12271">
                      <v:group id="shape_0" style="position:absolute;left:630;top:156;width:7709;height:12271">
                        <v:group id="shape_0" style="position:absolute;left:1640;top:156;width:5688;height:12271">
                          <v:group id="shape_0" style="position:absolute;left:1640;top:156;width:5688;height:12271">
                            <v:roundrect id="shape_0" ID="圆角矩形 1" fillcolor="white" stroked="t" o:allowincell="f" style="position:absolute;left:1640;top:161;width:5687;height:12265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oundrect>
                            <v:line id="shape_0" from="1668,2825" to="2778,2825" ID="直接连接符 2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rect id="shape_0" ID="任意多边形 16" coordsize="1028700,1323975" path="m0,1323975l47625,1308735l158115,1365885l266700,1162050l375285,958215l390525,537210l542925,304800l695325,72390l937260,43815l1028700,0xe" stroked="t" o:allowincell="f" style="position:absolute;left:2780;top:740;width:1620;height:2083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4205,156" to="4482,160" ID="直接连接符 17" stroked="t" o:allowincell="f" style="position:absolute">
                              <v:stroke color="#4f81bd" weight="6480" joinstyle="miter" endcap="flat"/>
                              <v:fill o:detectmouseclick="t" on="false"/>
                              <w10:wrap type="none"/>
                            </v:line>
                            <v:line id="shape_0" from="4386,185" to="4400,753" ID="直接连接符 18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907;top:3334;width:691;height:658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909;top:3436;width:690;height:450;flip:x;mso-wrap-style:none;v-text-anchor:middle;rotation:27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908;top:3334;width:119;height:657;mso-wrap-style:none;v-text-anchor:middle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907;top:4234;width:691;height:658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909;top:4336;width:690;height:450;flip:x;mso-wrap-style:none;v-text-anchor:middle;rotation:27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908;top:4234;width:119;height:657;mso-wrap-style:none;v-text-anchor:middle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907;top:5089;width:691;height:658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909;top:5191;width:690;height:450;flip:x;mso-wrap-style:none;v-text-anchor:middle;rotation:27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1908;top:5089;width:119;height:657;mso-wrap-style:none;v-text-anchor:middle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307;top:2311;width:691;height:658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6310;top:2417;width:690;height:450;flip:x;mso-wrap-style:none;v-text-anchor:middle;rotation:9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880;top:2312;width:119;height:657;mso-wrap-style:none;v-text-anchor:middle;rotation:18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307;top:3226;width:691;height:658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6310;top:3332;width:690;height:450;flip:x;mso-wrap-style:none;v-text-anchor:middle;rotation:9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880;top:3227;width:119;height:657;mso-wrap-style:none;v-text-anchor:middle;rotation:18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307;top:4126;width:691;height:658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6310;top:4232;width:690;height:450;flip:x;mso-wrap-style:none;v-text-anchor:middle;rotation:9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880;top:4127;width:119;height:657;mso-wrap-style:none;v-text-anchor:middle;rotation:18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321;top:5041;width:692;height:658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6325;top:5147;width:690;height:450;flip:x;mso-wrap-style:none;v-text-anchor:middle;rotation:90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895;top:5042;width:119;height:657;mso-wrap-style:none;v-text-anchor:middle;rotation:18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359;top:6142;width:692;height:83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6359;top:6142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645;top:6324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869;top:7027;width:692;height:83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869;top:702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2155;top:720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884;top:6097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884;top:609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2170;top:627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869;top:7867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869;top:786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2155;top:804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403;top:7012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6403;top:7012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689;top:7194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869;top:8872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869;top:8872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2155;top:9054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854;top:9697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854;top:969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2140;top:987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755;top:8872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2755;top:8872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3041;top:9054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755;top:9682;width:692;height:83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2755;top:9682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3041;top:9864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3;top:8947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473;top:894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5759;top:912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344;top:8932;width:692;height:83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6344;top:8932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630;top:9114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854;top:10492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854;top:10492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2140;top:10674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88;top:9712;width:692;height:83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488;top:9712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5774;top:9894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359;top:9697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6359;top:969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645;top:987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755;top:10492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2755;top:10492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3041;top:10674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518;top:10492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518;top:10492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5804;top:10674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854;top:11347;width:692;height:83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854;top:1134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2140;top:1152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755;top:11347;width:692;height:83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2755;top:1134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3041;top:1152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389;top:10477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6389;top:1047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675;top:1065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533;top:11332;width:692;height:840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5533;top:11332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5819;top:11514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419;top:11347;width:692;height:83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6419;top:1134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6705;top:1152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4557;top:11347;width:692;height:83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4557;top:1134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4843;top:1152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671;top:11347;width:692;height:839">
                            <v:rect id="shape_0" ID=" 182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3671;top:11347;width:691;height:449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rect id="shape_0" ID=" 165" fillcolor="#1f497d" stroked="f" o:allowincell="f" style="position:absolute;left:3957;top:11529;width:119;height:658;mso-wrap-style:none;v-text-anchor:middle;rotation:270">
                              <v:fill o:detectmouseclick="t" type="solid" color2="#e0b682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shape id="shape_0" ID="剪去同侧角的矩形 123" coordsize="1330,627" path="m104,0l1225,0l1330,104l1330,627l1330,627l0,627l0,627l0,104xe" stroked="t" o:allowincell="f" style="position:absolute;left:6331;top:1201;width:1328;height:626;mso-wrap-style:none;v-text-anchor:middle;rotation:90">
                          <v:fill o:detectmouseclick="t" on="false"/>
                          <v:stroke color="#eeece1" weight="12600" joinstyle="round" endcap="flat"/>
                          <w10:wrap type="none"/>
                        </v:shape>
                        <v:rect id="shape_0" ID="矩形 124" fillcolor="#eeece1" stroked="t" o:allowincell="f" style="position:absolute;left:6700;top:1078;width:209;height:913;mso-wrap-style:none;v-text-anchor:middle">
                          <v:fill o:detectmouseclick="t" type="solid" color2="#11131e"/>
                          <v:stroke color="#eeece1" weight="12600" joinstyle="miter" endcap="flat"/>
                          <w10:wrap type="none"/>
                        </v:rect>
                        <v:shape id="shape_0" ID="剪去同侧角的矩形 125" coordsize="1179,625" path="m104,0l1074,0l1179,104l1179,625l1179,625l0,625l0,625l0,104xe" stroked="t" o:allowincell="f" style="position:absolute;left:6400;top:7883;width:1177;height:624;mso-wrap-style:none;v-text-anchor:middle;rotation:90">
                          <v:fill o:detectmouseclick="t" on="false"/>
                          <v:stroke color="#eeece1" weight="12600" joinstyle="round" endcap="flat"/>
                          <w10:wrap type="none"/>
                        </v:shape>
                        <v:rect id="shape_0" ID="矩形 126" fillcolor="#eeece1" stroked="t" o:allowincell="f" style="position:absolute;left:6700;top:7723;width:209;height:913;mso-wrap-style:none;v-text-anchor:middle">
                          <v:fill o:detectmouseclick="t" type="solid" color2="#11131e"/>
                          <v:stroke color="#eeece1" weight="12600" joinstyle="miter" endcap="flat"/>
                          <w10:wrap type="none"/>
                        </v:rect>
                        <v:rect id="shape_0" ID="矩形 127" fillcolor="#eeece1" stroked="t" o:allowincell="f" style="position:absolute;left:2917;top:2826;width:3136;height:5892;mso-wrap-style:none;v-text-anchor:middle">
                          <v:fill o:detectmouseclick="t" type="solid" color2="#11131e"/>
                          <v:stroke color="#eeece1" weight="12600" joinstyle="miter" endcap="flat"/>
                          <w10:wrap type="none"/>
                        </v:rect>
                        <v:rect id="shape_0" ID="矩形 128" fillcolor="#eeece1" stroked="t" o:allowincell="f" style="position:absolute;left:3593;top:9065;width:1783;height:2157;mso-wrap-style:none;v-text-anchor:middle">
                          <v:fill o:detectmouseclick="t" type="solid" color2="#11131e"/>
                          <v:stroke color="#eeece1" weight="12600" joinstyle="miter" endcap="flat"/>
                          <w10:wrap type="none"/>
                        </v:rect>
                        <v:shape id="shape_0" ID="流程图: 预定义过程 129" fillcolor="#eeece1" stroked="t" o:allowincell="f" style="position:absolute;left:2525;top:3355;width:314;height:2383;mso-wrap-style:none;v-text-anchor:middle" type="_x0000_t112">
                          <v:fill o:detectmouseclick="t" type="solid" color2="#11131e"/>
                          <v:stroke color="gray" weight="12600" joinstyle="miter" endcap="flat"/>
                          <w10:wrap type="none"/>
                        </v:shape>
                        <v:shape id="shape_0" ID="流程图: 预定义过程 130" fillcolor="#eeece1" stroked="t" o:allowincell="f" style="position:absolute;left:6070;top:2455;width:314;height:3237;mso-wrap-style:none;v-text-anchor:middle" type="_x0000_t112">
                          <v:fill o:detectmouseclick="t" type="solid" color2="#11131e"/>
                          <v:stroke color="gray" weight="12600" joinstyle="miter" endcap="flat"/>
                          <w10:wrap type="none"/>
                        </v:shape>
                        <v:group id="shape_0" style="position:absolute;left:1863;top:1498;width:960;height:779">
                          <v:rect id="shape_0" ID=" 131" coordsize="4103286,2664296" path="m3151224,0l2803180,0l2178957,0l2107018,0l1300106,0l952062,0c426253,0,0,426253,0,952062l0,1445186l0,1573636l0,2517733c0,2598678,65618,2664296,146563,2664296l2107018,2664296l2178957,2664296l3956723,2664296c4037668,2664296,4103286,2598678,4103286,2517733l4103286,1573636l4103286,1445186l4103286,952062c4103286,426253,3677033,0,3151224,0xe" fillcolor="gray" stroked="f" o:allowincell="f" style="position:absolute;left:1863;top:1498;width:959;height:688;flip:x;mso-wrap-style:none;v-text-anchor:middle">
                            <v:fill o:detectmouseclick="t" type="solid" color2="#7f7f7f"/>
                            <v:stroke color="#3465a4" joinstyle="round" endcap="flat"/>
                            <w10:wrap type="none"/>
                          </v:rect>
                          <v:rect id="shape_0" ID=" 132" fillcolor="#1f497d" stroked="f" o:allowincell="f" style="position:absolute;left:1910;top:2157;width:883;height:118;mso-wrap-style:none;v-text-anchor:middle">
                            <v:fill o:detectmouseclick="t" type="solid" color2="#e0b682"/>
                            <v:stroke color="#3465a4" joinstyle="round" endcap="flat"/>
                            <w10:wrap type="none"/>
                          </v:rect>
                        </v:group>
                        <v:rect id="shape_0" ID="矩形 122" fillcolor="#767171" stroked="t" o:allowincell="f" style="position:absolute;left:1684;top:2848;width:5601;height:193;mso-wrap-style:none;v-text-anchor:middle">
                          <v:fill o:detectmouseclick="t" type="solid" color2="#898e8e"/>
                          <v:stroke color="black" weight="28440" dashstyle="shortdot" joinstyle="miter" endcap="flat"/>
                          <w10:wrap type="none"/>
                        </v:rect>
                        <v:shape id="shape_0" ID="流程图: 预定义过程 134" fillcolor="#eeece1" stroked="t" o:allowincell="f" style="position:absolute;left:4299;top:8052;width:313;height:1622;mso-wrap-style:none;v-text-anchor:middle;rotation:90" type="_x0000_t112">
                          <v:fill o:detectmouseclick="t" type="solid" color2="#11131e"/>
                          <v:stroke color="gray" weight="12600" joinstyle="miter" endcap="flat"/>
                          <w10:wrap type="none"/>
                        </v:shape>
                        <v:line id="shape_0" from="3336,8654" to="3665,9117" ID="直接连接符 135" stroked="t" o:allowincell="f" style="position:absolute">
                          <v:stroke color="#eeece1" weight="6480" joinstyle="miter" endcap="flat"/>
                          <v:fill o:detectmouseclick="t" on="false"/>
                          <w10:wrap type="none"/>
                        </v:line>
                        <v:line id="shape_0" from="5274,8740" to="5633,9188" ID="直接连接符 137" stroked="t" o:allowincell="f" style="position:absolute;flip:x">
                          <v:stroke color="#eeece1" weight="6480" joinstyle="miter" endcap="flat"/>
                          <v:fill o:detectmouseclick="t" on="false"/>
                          <w10:wrap type="none"/>
                        </v:line>
                        <v:rect id="shape_0" ID=" 196" coordsize="3325370,1637134" path="m0,0l3325370,0l3318183,142905c3233689,978328,2530939,1631820,1673347,1637102c815755,1642385,105008,997600,10229,163281xe" fillcolor="#404040" stroked="f" o:allowincell="f" style="position:absolute;left:6586;top:3388;width:1738;height:284;mso-wrap-style:none;v-text-anchor:middle;rotation:270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  <v:rect id="shape_0" ID=" 196" coordsize="3325370,1637134" path="m0,0l3325370,0l3318183,142905c3233689,978328,2530939,1631820,1673347,1637102c815755,1642385,105008,997600,10229,163281xe" fillcolor="#404040" stroked="f" o:allowincell="f" style="position:absolute;left:631;top:3419;width:1738;height:284;mso-wrap-style:none;v-text-anchor:middle;rotation:90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  <v:rect id="shape_0" ID=" 196" coordsize="3325370,1637134" path="m0,0l3325370,0l3318183,142905c3233689,978328,2530939,1631820,1673347,1637102c815755,1642385,105008,997600,10229,163281xe" fillcolor="#404040" stroked="f" o:allowincell="f" style="position:absolute;left:6601;top:9943;width:1738;height:284;mso-wrap-style:none;v-text-anchor:middle;rotation:270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  <v:rect id="shape_0" ID=" 196" coordsize="3325370,1637134" path="m0,0l3325370,0l3318183,142905c3233689,978328,2530939,1631820,1673347,1637102c815755,1642385,105008,997600,10229,163281xe" fillcolor="#404040" stroked="f" o:allowincell="f" style="position:absolute;left:631;top:9929;width:1738;height:284;mso-wrap-style:none;v-text-anchor:middle;rotation:90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</v:group>
                      <v:shape id="shape_0" fillcolor="white" stroked="t" o:allowincell="f" style="position:absolute;left:6871;top:1183;width:568;height:899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C4BC96"/>
                                  <w:lang w:val="en-US" w:eastAsia="zh-CN" w:bidi="ar-SA"/>
                                </w:rPr>
                                <w:t>前 门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6480" joinstyle="miter" endcap="flat"/>
                        <w10:wrap type="none"/>
                      </v:shape>
                      <v:shape id="shape_0" fillcolor="white" stroked="t" o:allowincell="f" style="position:absolute;left:6856;top:7838;width:568;height:899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C4BC96"/>
                                  <w:lang w:val="en-US" w:eastAsia="zh-CN" w:bidi="ar-SA"/>
                                </w:rPr>
                                <w:t>后 门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6480" joinstyle="miter" endcap="flat"/>
                        <w10:wrap type="none"/>
                      </v:shape>
                      <v:group id="shape_0" style="position:absolute;left:2071;top:3059;width:660;height:193">
                        <v:rect id="shape_0" ID=" 150" fillcolor="#404040" stroked="f" o:allowincell="f" style="position:absolute;left:2071;top:3133;width:659;height:118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  <v:rect id="shape_0" ID=" 150" fillcolor="#404040" stroked="f" o:allowincell="f" style="position:absolute;left:2146;top:3059;width:494;height:118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895;top:8699;width:660;height:192">
                        <v:rect id="shape_0" ID=" 150" fillcolor="#404040" stroked="f" o:allowincell="f" style="position:absolute;left:5895;top:8773;width:659;height:118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  <v:rect id="shape_0" ID=" 150" fillcolor="#404040" stroked="f" o:allowincell="f" style="position:absolute;left:5971;top:8699;width:494;height:118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rect>
                      </v:group>
                      <v:line id="shape_0" from="1681,3118" to="2145,3118" ID="直接连接符 157" stroked="t" o:allowincell="f" style="position:absolute">
                        <v:stroke color="#afabab" weight="28440" joinstyle="miter" endcap="flat"/>
                        <v:fill o:detectmouseclick="t" on="false"/>
                        <w10:wrap type="none"/>
                      </v:line>
                      <v:line id="shape_0" from="6466,8728" to="7141,8737" ID="直接连接符 158" stroked="t" o:allowincell="f" style="position:absolute">
                        <v:stroke color="#afabab" weight="28440" joinstyle="miter" endcap="flat"/>
                        <v:fill o:detectmouseclick="t" on="false"/>
                        <w10:wrap type="none"/>
                      </v:line>
                      <v:shape id="shape_0" ID=" 189" coordsize="375,135" path="m0,135l33,0l341,0l375,135xe" fillcolor="#404040" stroked="f" o:allowincell="f" style="position:absolute;left:1891;top:2514;width:374;height:133;mso-wrap-style:none;v-text-anchor:middle">
                        <v:fill o:detectmouseclick="t" type="solid" color2="#bfbfbf"/>
                        <v:stroke color="#3465a4" joinstyle="round" endcap="flat"/>
                        <w10:wrap type="none"/>
                      </v:shape>
                    </v:group>
                    <v:line id="shape_0" from="1831,2369" to="1845,3132" ID="直接连接符 163" stroked="t" o:allowincell="f" style="position:absolute">
                      <v:stroke color="#c55a11" weight="25560" joinstyle="miter" endcap="flat"/>
                      <v:fill o:detectmouseclick="t" on="false"/>
                      <w10:wrap type="none"/>
                    </v:line>
                    <v:line id="shape_0" from="1831,3104" to="2085,3117" ID="直接连接符 164" stroked="t" o:allowincell="f" style="position:absolute;flip:y">
                      <v:stroke color="#c55a11" weight="25560" joinstyle="miter" endcap="flat"/>
                      <v:fill o:detectmouseclick="t" on="false"/>
                      <w10:wrap type="none"/>
                    </v:line>
                    <v:group id="shape_0" style="position:absolute;left:1831;top:2321;width:838;height:330">
                      <v:line id="shape_0" from="2557,2350" to="2575,2651" ID="直接连接符 168" stroked="t" o:allowincell="f" style="position:absolute">
                        <v:stroke color="#ffc000" weight="15840" joinstyle="miter" endcap="flat"/>
                        <v:fill o:detectmouseclick="t" on="false"/>
                        <w10:wrap type="none"/>
                      </v:line>
                      <v:line id="shape_0" from="2640,2335" to="2669,2636" ID="直接连接符 169" stroked="t" o:allowincell="f" style="position:absolut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2480,2412" to="2498,2640" ID="直接连接符 170" stroked="t" o:allowincell="f" style="position:absolute">
                        <v:stroke color="#767171" weight="15840" joinstyle="miter" endcap="flat"/>
                        <v:fill o:detectmouseclick="t" on="false"/>
                        <w10:wrap type="none"/>
                      </v:line>
                      <v:line id="shape_0" from="1831,2402" to="2498,2411" ID="直接连接符 172" stroked="t" o:allowincell="f" style="position:absolute;flip:x">
                        <v:stroke color="#767171" weight="15840" joinstyle="miter" endcap="flat"/>
                        <v:fill o:detectmouseclick="t" on="false"/>
                        <w10:wrap type="none"/>
                      </v:line>
                      <v:line id="shape_0" from="1831,2360" to="2556,2360" ID="直接连接符 173" stroked="t" o:allowincell="f" style="position:absolute">
                        <v:stroke color="#ffc000" weight="15840" joinstyle="miter" endcap="flat"/>
                        <v:fill o:detectmouseclick="t" on="false"/>
                        <w10:wrap type="none"/>
                      </v:line>
                      <v:line id="shape_0" from="1973,2321" to="2651,2322" ID="直接连接符 174" stroked="t" o:allowincell="f" style="position:absolute">
                        <v:stroke color="red" weight="15840" joinstyle="miter" endcap="flat"/>
                        <v:fill o:detectmouseclick="t" on="false"/>
                        <w10:wrap type="none"/>
                      </v:line>
                    </v:group>
                    <v:line id="shape_0" from="1951,2368" to="1951,2606" ID="直接连接符 176" stroked="t" o:allowincell="f" style="position:absolute">
                      <v:stroke color="#ffc000" weight="15840" joinstyle="miter" endcap="flat"/>
                      <v:fill o:detectmouseclick="t" on="false"/>
                      <w10:wrap type="none"/>
                    </v:line>
                    <v:line id="shape_0" from="1996,2323" to="2010,2651" ID="直接连接符 177" stroked="t" o:allowincell="f" style="position:absolute">
                      <v:stroke color="red" weight="15840" joinstyle="miter" endcap="flat"/>
                      <v:fill o:detectmouseclick="t" on="false"/>
                      <w10:wrap type="none"/>
                    </v:line>
                    <v:line id="shape_0" from="2071,2413" to="2078,2647" ID="直接连接符 178" stroked="t" o:allowincell="f" style="position:absolute">
                      <v:stroke color="#767171" weight="15840" joinstyle="miter" endcap="flat"/>
                      <v:fill o:detectmouseclick="t" on="false"/>
                      <w10:wrap type="none"/>
                    </v:line>
                    <v:line id="shape_0" from="1756,3178" to="2085,3178" ID="直接连接符 184" stroked="t" o:allowincell="f" style="position:absolute">
                      <v:stroke color="#f79646" weight="19080" joinstyle="miter" endcap="flat"/>
                      <v:fill o:detectmouseclick="t" on="false"/>
                      <w10:wrap type="none"/>
                    </v:line>
                    <v:line id="shape_0" from="1771,2578" to="1771,3161" ID="直接连接符 185" stroked="t" o:allowincell="f" style="position:absolute">
                      <v:stroke color="#f79646" weight="19080" joinstyle="miter" endcap="flat"/>
                      <v:fill o:detectmouseclick="t" on="false"/>
                      <w10:wrap type="none"/>
                    </v:line>
                    <v:line id="shape_0" from="1756,2593" to="1920,2593" ID="直接连接符 186" stroked="t" o:allowincell="f" style="position:absolute">
                      <v:stroke color="#f79646" weight="19080" joinstyle="miter" endcap="flat"/>
                      <v:fill o:detectmouseclick="t" on="false"/>
                      <w10:wrap type="none"/>
                    </v:line>
                    <v:roundrect id="shape_0" ID=" 167" fillcolor="#181717" stroked="f" o:allowincell="f" style="position:absolute;left:1891;top:2499;width:404;height:163;mso-wrap-style:none;v-text-anchor:middle">
                      <v:fill o:detectmouseclick="t" type="solid" color2="#e7e8e8"/>
                      <v:stroke color="#3465a4" joinstyle="round" endcap="flat"/>
                      <w10:wrap type="none"/>
                    </v:roundrect>
                    <v:rect id="shape_0" ID=" 2050" coordsize="3896,3896" path="m464,598c464,3299,464,3299,464,3299c464,3366,519,3420,586,3420c3309,3420,3309,3420,3309,3420c3377,3420,3431,3366,3431,3299c3431,598,3431,598,3431,598c3431,530,3377,476,3309,476c586,476,586,476,586,476c519,476,464,530,464,598xm3774,0c3043,0,3043,0,3043,0c2976,0,2922,54,2922,122c2922,189,2976,232,3043,232c3663,232,3663,232,3663,232c3663,852,3663,852,3663,852c3663,919,3707,974,3774,974c3841,974,3896,919,3896,852c3896,122,3896,122,3896,122c3896,54,3841,0,3774,0xm3774,2922c3707,2922,3663,2977,3663,3044c3663,3664,3663,3664,3663,3664c3043,3664,3043,3664,3043,3664c2976,3664,2922,3707,2922,3774c2922,3841,2976,3896,3043,3896c3774,3896,3774,3896,3774,3896c3841,3896,3896,3841,3896,3774c3896,3044,3896,3044,3896,3044c3896,2977,3841,2922,3774,2922xm121,974c188,974,232,919,232,852c232,232,232,232,232,232c852,232,852,232,852,232c919,232,974,189,974,122c974,54,919,0,852,0c121,0,121,0,121,0c54,0,0,54,0,122c0,852,0,852,0,852c0,919,54,974,121,974xm852,3664c232,3664,232,3664,232,3664c232,3044,232,3044,232,3044c232,2977,188,2922,121,2922c54,2922,0,2977,0,3044c0,3774,0,3774,0,3774c0,3841,54,3896,121,3896c852,3896,852,3896,852,3896c919,3896,974,3841,974,3774c974,3707,919,3664,852,3664xe" fillcolor="#767171" stroked="f" o:allowincell="f" style="position:absolute;left:2431;top:2518;width:659;height:223;mso-wrap-style:none;v-text-anchor:middle">
                      <v:fill o:detectmouseclick="t" type="solid" color2="#898e8e"/>
                      <v:stroke color="#3465a4" joinstyle="round" endcap="flat"/>
                      <w10:wrap type="none"/>
                    </v:rect>
                  </v:group>
                  <v:shape id="shape_0" ID="线形标注 2 191" stroked="t" o:allowincell="f" style="position:absolute;left:-191;top:196;width:779;height:1069;mso-wrap-style:none;v-text-anchor:middle;rotation:180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44;top:253;width:479;height:11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播放盒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ID="线形标注 2 193" stroked="t" o:allowincell="f" style="position:absolute;left:-900;top:1813;width:765;height:1185;mso-wrap-style:none;v-text-anchor:middle;rotation:180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839;top:2009;width:629;height:88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配电箱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ID="线形标注 2 195" stroked="t" o:allowincell="f" style="position:absolute;left:-196;top:4008;width:720;height:1153;mso-wrap-style:none;v-text-anchor:middle;rotation:180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135;top:4083;width:585;height:10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前电视 机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line id="shape_0" from="7456,4513" to="8430,4513" ID="直接连接符 20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7471,4948" to="8445,4948" ID="直接连接符 201" stroked="t" o:allowincell="f" style="position:absolute">
                    <v:stroke color="#ffc000" weight="38160" joinstyle="miter" endcap="flat"/>
                    <v:fill o:detectmouseclick="t" on="false"/>
                    <w10:wrap type="none"/>
                  </v:line>
                  <v:line id="shape_0" from="7486,5383" to="8460,5383" ID="直接连接符 202" stroked="t" o:allowincell="f" style="position:absolute">
                    <v:stroke color="#767171" weight="38160" joinstyle="miter" endcap="flat"/>
                    <v:fill o:detectmouseclick="t" on="false"/>
                    <w10:wrap type="none"/>
                  </v:line>
                  <v:line id="shape_0" from="7500,6193" to="8474,6193" ID="直接连接符 203" stroked="t" o:allowincell="f" style="position:absolute">
                    <v:stroke color="#f79646" weight="38160" joinstyle="miter" endcap="flat"/>
                    <v:fill o:detectmouseclick="t" on="false"/>
                    <w10:wrap type="none"/>
                  </v:line>
                  <v:line id="shape_0" from="7486,5788" to="8460,5788" ID="直接连接符 204" stroked="t" o:allowincell="f" style="position:absolute">
                    <v:stroke color="#c55a11" weight="381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761;top:4107;width:749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常电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760;top:4587;width:764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C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760;top:5067;width:764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地线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491;top:5562;width:1573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75两芯阻燃线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35;top:6042;width:1499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V视频信号线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t" o:allowincell="f" style="position:absolute;left:5175;top:1843;width:599;height:12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line id="shape_0" from="1711,872" to="7320,872" ID="直接连接符 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587,2832" to="7259,2839" ID="直接连接符 11" stroked="t" o:allowincell="f" style="position:absolute;flip:xy">
                  <v:stroke color="#c55a11" weight="28440" joinstyle="miter" endcap="flat"/>
                  <v:fill o:detectmouseclick="t" on="false"/>
                  <w10:wrap type="none"/>
                </v:line>
                <v:line id="shape_0" from="7276,2840" to="7290,8842" ID="直接连接符 12" stroked="t" o:allowincell="f" style="position:absolute;flip:y">
                  <v:stroke color="#c55a11" weight="28440" joinstyle="miter" endcap="flat"/>
                  <v:fill o:detectmouseclick="t" on="false"/>
                  <w10:wrap type="none"/>
                </v:line>
                <v:line id="shape_0" from="6556,8834" to="7305,8843" ID="直接连接符 13" stroked="t" o:allowincell="f" style="position:absolute">
                  <v:stroke color="#c55a11" weight="28440" joinstyle="miter" endcap="flat"/>
                  <v:fill o:detectmouseclick="t" on="false"/>
                  <w10:wrap type="none"/>
                </v:line>
                <v:line id="shape_0" from="2176,2950" to="7050,2951" ID="直接连接符 14" stroked="t" o:allowincell="f" style="position:absolute;flip:y">
                  <v:stroke color="#f79646" weight="38160" joinstyle="miter" endcap="flat"/>
                  <v:fill o:detectmouseclick="t" on="false"/>
                  <w10:wrap type="none"/>
                </v:line>
                <v:line id="shape_0" from="7021,2934" to="7021,8752" ID="直接连接符 15" stroked="t" o:allowincell="f" style="position:absolute;flip:y">
                  <v:stroke color="#f79646" weight="38160" joinstyle="miter" endcap="flat"/>
                  <v:fill o:detectmouseclick="t" on="false"/>
                  <w10:wrap type="none"/>
                </v:line>
                <v:line id="shape_0" from="6451,8695" to="7020,8708" ID="直接连接符 24" stroked="t" o:allowincell="f" style="position:absolute;flip:y">
                  <v:stroke color="#f79646" weight="38160" joinstyle="miter" endcap="flat"/>
                  <v:fill o:detectmouseclick="t" on="false"/>
                  <w10:wrap type="none"/>
                </v:line>
                <v:line id="shape_0" from="2161,2636" to="2161,2994" ID="直接连接符 25" stroked="t" o:allowincell="f" style="position:absolute">
                  <v:stroke color="#f79646" weight="38160" joinstyle="miter" endcap="flat"/>
                  <v:fill o:detectmouseclick="t" on="false"/>
                  <w10:wrap type="none"/>
                </v:line>
                <v:line id="shape_0" from="2641,2636" to="2641,2859" ID="直接连接符 26" stroked="t" o:allowincell="f" style="position:absolute">
                  <v:stroke color="#c55a11" weight="38160" joinstyle="miter" endcap="flat"/>
                  <v:fill o:detectmouseclick="t" on="false"/>
                  <w10:wrap type="none"/>
                </v:line>
                <v:shape id="shape_0" ID="线形标注 2 28" stroked="t" o:allowincell="f" style="position:absolute;left:8701;top:7334;width:1364;height:974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后电视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ID="流程图: 汇总连接 29" fillcolor="#4f81bd" stroked="t" o:allowincell="f" style="position:absolute;left:1621;top:3404;width:299;height:298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72" fillcolor="#4f81bd" stroked="t" o:allowincell="f" style="position:absolute;left:6961;top:3404;width:299;height:298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73" fillcolor="#4f81bd" stroked="t" o:allowincell="f" style="position:absolute;left:1636;top:5519;width:299;height:298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74" fillcolor="#4f81bd" stroked="t" o:allowincell="f" style="position:absolute;left:6975;top:6329;width:299;height:298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105" fillcolor="#4f81bd" stroked="t" o:allowincell="f" style="position:absolute;left:1651;top:7634;width:299;height:298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106" fillcolor="#4f81bd" stroked="t" o:allowincell="f" style="position:absolute;left:7051;top:9059;width:299;height:298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107" fillcolor="#4f81bd" stroked="t" o:allowincell="f" style="position:absolute;left:1621;top:11039;width:299;height:298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流程图: 汇总连接 108" fillcolor="#4f81bd" stroked="t" o:allowincell="f" style="position:absolute;left:7021;top:11069;width:299;height:298;mso-wrap-style:none;v-text-anchor:middle" type="_x0000_t123"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43" fillcolor="#4f81bd" stroked="t" o:allowincell="f" style="position:absolute;left:-404;top:3116;width:1439;height:447;flip:y;mso-wrap-style:square;v-text-anchor:middle;rotation:180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报站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44" fillcolor="#4f81bd" stroked="t" o:allowincell="f" style="position:absolute;left:-464;top:5246;width:1439;height:447;flip:y;mso-wrap-style:square;v-text-anchor:middle;rotation:180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电视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45" fillcolor="#4f81bd" stroked="t" o:allowincell="f" style="position:absolute;left:-434;top:10736;width:1439;height:447;flip:y;mso-wrap-style:square;v-text-anchor:middle;rotation:180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电视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48" fillcolor="#4f81bd" stroked="t" o:allowincell="f" style="position:absolute;left:-479;top:7271;width:1439;height:447;flip:y;mso-wrap-style:square;v-text-anchor:middle;rotation:180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电视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49" fillcolor="#4f81bd" stroked="t" o:allowincell="f" style="position:absolute;left:7923;top:10748;width:1439;height:499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电视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59" fillcolor="#4f81bd" stroked="t" o:allowincell="f" style="position:absolute;left:8073;top:6698;width:1439;height:499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电视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61" fillcolor="#4f81bd" stroked="t" o:allowincell="f" style="position:absolute;left:8013;top:8663;width:1439;height:499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报站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  <v:shape id="shape_0" ID="线形标注 2 162" fillcolor="#4f81bd" stroked="t" o:allowincell="f" style="position:absolute;left:7968;top:2948;width:1664;height:499;mso-wrap-style:squar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收音机喇叭</w:t>
                        </w:r>
                      </w:p>
                    </w:txbxContent>
                  </v:textbox>
                  <v:fill o:detectmouseclick="t" type="solid" color2="#b07e42"/>
                  <v:stroke color="#41719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b/>
          <w:b/>
          <w:sz w:val="28"/>
          <w:szCs w:val="36"/>
        </w:rPr>
      </w:pPr>
      <w:r>
        <w:rPr>
          <w:rFonts w:eastAsia="仿宋_GB2312" w:cs="仿宋_GB2312" w:ascii="仿宋_GB2312" w:hAnsi="仿宋_GB2312"/>
          <w:b/>
          <w:sz w:val="28"/>
          <w:szCs w:val="36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b/>
          <w:b/>
          <w:sz w:val="28"/>
          <w:szCs w:val="36"/>
        </w:rPr>
      </w:pPr>
      <w:r>
        <w:rPr>
          <w:rFonts w:eastAsia="仿宋_GB2312" w:cs="仿宋_GB2312" w:ascii="仿宋_GB2312" w:hAnsi="仿宋_GB2312"/>
          <w:b/>
          <w:sz w:val="28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36"/>
        </w:rPr>
      </w:pPr>
      <w:r>
        <w:rPr>
          <w:rFonts w:eastAsia="仿宋_GB2312" w:cs="仿宋_GB2312" w:ascii="仿宋_GB2312" w:hAnsi="仿宋_GB2312"/>
          <w:b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．"/>
      <w:lvlJc w:val="left"/>
      <w:pPr>
        <w:tabs>
          <w:tab w:val="num" w:pos="570"/>
        </w:tabs>
        <w:ind w:left="570" w:hanging="570"/>
      </w:pPr>
      <w:rPr>
        <w:rFonts w:ascii="Times New Roman" w:hAnsi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0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2.png"/><Relationship Id="rId26" Type="http://schemas.openxmlformats.org/officeDocument/2006/relationships/image" Target="media/image10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6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0.png"/><Relationship Id="rId37" Type="http://schemas.openxmlformats.org/officeDocument/2006/relationships/image" Target="media/image17.png"/><Relationship Id="rId38" Type="http://schemas.openxmlformats.org/officeDocument/2006/relationships/image" Target="media/image16.png"/><Relationship Id="rId39" Type="http://schemas.openxmlformats.org/officeDocument/2006/relationships/image" Target="media/image18.png"/><Relationship Id="rId40" Type="http://schemas.openxmlformats.org/officeDocument/2006/relationships/image" Target="media/image10.png"/><Relationship Id="rId41" Type="http://schemas.openxmlformats.org/officeDocument/2006/relationships/image" Target="media/image9.png"/><Relationship Id="rId42" Type="http://schemas.openxmlformats.org/officeDocument/2006/relationships/image" Target="media/image14.png"/><Relationship Id="rId43" Type="http://schemas.openxmlformats.org/officeDocument/2006/relationships/image" Target="media/image11.png"/><Relationship Id="rId44" Type="http://schemas.openxmlformats.org/officeDocument/2006/relationships/image" Target="media/image13.png"/><Relationship Id="rId45" Type="http://schemas.openxmlformats.org/officeDocument/2006/relationships/image" Target="media/image12.png"/><Relationship Id="rId46" Type="http://schemas.openxmlformats.org/officeDocument/2006/relationships/image" Target="media/image10.png"/><Relationship Id="rId47" Type="http://schemas.openxmlformats.org/officeDocument/2006/relationships/image" Target="media/image9.png"/><Relationship Id="rId48" Type="http://schemas.openxmlformats.org/officeDocument/2006/relationships/image" Target="media/image14.png"/><Relationship Id="rId49" Type="http://schemas.openxmlformats.org/officeDocument/2006/relationships/image" Target="media/image11.png"/><Relationship Id="rId50" Type="http://schemas.openxmlformats.org/officeDocument/2006/relationships/image" Target="media/image13.png"/><Relationship Id="rId51" Type="http://schemas.openxmlformats.org/officeDocument/2006/relationships/image" Target="media/image12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3:23:00Z</dcterms:created>
  <dc:creator>微软用户</dc:creator>
  <dc:description/>
  <cp:keywords/>
  <dc:language>en-US</dc:language>
  <cp:lastModifiedBy>微软用户</cp:lastModifiedBy>
  <dcterms:modified xsi:type="dcterms:W3CDTF">2018-06-15T09:12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