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供应商承诺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自贡市公交集团有限责任公司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根据贵公司提供的《</w:t>
      </w:r>
      <w:r>
        <w:rPr>
          <w:rFonts w:ascii="仿宋_GB2312;微软雅黑" w:hAnsi="仿宋_GB2312;微软雅黑" w:eastAsia="仿宋_GB2312;微软雅黑"/>
          <w:sz w:val="32"/>
          <w:szCs w:val="32"/>
        </w:rPr>
        <w:t>工程造价咨询服务竞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争性谈判采购文件》等相关资料信息，经认真分析研究采购人提供的上述采购文件的相关文件资料后，我方特承诺如下：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、我方已详细审核全部采购文件并自愿接受相应内容要求。</w:t>
      </w:r>
    </w:p>
    <w:p>
      <w:pPr>
        <w:pStyle w:val="Normal"/>
        <w:ind w:firstLine="645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方自愿参与本次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采购</w:t>
      </w:r>
      <w:r>
        <w:rPr>
          <w:rFonts w:ascii="仿宋_GB2312;微软雅黑" w:hAnsi="仿宋_GB2312;微软雅黑" w:eastAsia="仿宋_GB2312;微软雅黑"/>
          <w:sz w:val="32"/>
          <w:szCs w:val="32"/>
        </w:rPr>
        <w:t>活动，接受采购方的评选及结果，其竞标产生的一切费用自行负责；</w:t>
      </w:r>
    </w:p>
    <w:p>
      <w:pPr>
        <w:pStyle w:val="Normal"/>
        <w:ind w:firstLine="645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我方对所提供的所有信息负责。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一旦我方成交，我方将严格按《工程造价咨询服务框架协议》和《建设工程造价咨询服务合同》约定，按时、按要求开展工程造价咨询服务。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供应商（盖章）：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u w:val="single"/>
        </w:rPr>
        <w:t xml:space="preserve">                                  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单位地址：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供应商法定代表人：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联系电话：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u w:val="single"/>
        </w:rPr>
        <w:t xml:space="preserve">             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；       传真：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邮政编码：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u w:val="single"/>
        </w:rPr>
        <w:t xml:space="preserve">             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；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日期：      年    月    日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atLeast" w:line="240"/>
      <w:ind w:left="420" w:firstLine="420"/>
    </w:pPr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32:00Z</dcterms:created>
  <dc:creator>黄标</dc:creator>
  <dc:description/>
  <cp:keywords/>
  <dc:language>en-US</dc:language>
  <cp:lastModifiedBy>AutoBVT</cp:lastModifiedBy>
  <cp:lastPrinted>2011-05-18T17:03:00Z</cp:lastPrinted>
  <dcterms:modified xsi:type="dcterms:W3CDTF">2018-05-02T18:51:00Z</dcterms:modified>
  <cp:revision>21</cp:revision>
  <dc:subject/>
  <dc:title/>
</cp:coreProperties>
</file>