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租赁设备交接验收办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了明确承租人和使用人的权利义务，防止租赁设备因不恰当使用、不注重日常维护维修，致使租赁设备出现提前报废情况，特就租赁设备的管理作如下规定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按设备清单进行交接，并交双方签字盖章确认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按设备使用说明书及技术标准要求，确保设备使用性能及工况完好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在质保期内设备出现故障，如非使用人人为使用原因造成故障的，由自贡市公交集团有限责任公司有限公司（简称公交公司，下同）联系供应商处理、修复，时间不超过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月，确保设备工况完好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在租赁期满或解除合同等情况时，由公交公司按设备交接清单，对租赁设备进行清点、检查、验收，要求设备机件齐全、工况良好，若发现设备损坏或机件残缺，公交公司按设备及机件残值收取使用人赔偿金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6:00Z</dcterms:created>
  <dc:creator>袁建奎</dc:creator>
  <dc:description/>
  <cp:keywords/>
  <dc:language>en-US</dc:language>
  <cp:lastModifiedBy>黄标</cp:lastModifiedBy>
  <dcterms:modified xsi:type="dcterms:W3CDTF">2017-09-15T05:38:00Z</dcterms:modified>
  <cp:revision>5</cp:revision>
  <dc:subject/>
  <dc:title/>
</cp:coreProperties>
</file>